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9"/>
        <w:gridCol w:w="1939"/>
        <w:gridCol w:w="1939"/>
        <w:gridCol w:w="1939"/>
        <w:gridCol w:w="1939"/>
        <w:gridCol w:w="1939"/>
        <w:gridCol w:w="1921"/>
      </w:tblGrid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ew Hampshire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Massachusetts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hode Island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nnecticut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ew York</w:t>
            </w:r>
          </w:p>
        </w:tc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ew Jersey</w:t>
            </w:r>
          </w:p>
          <w:p>
            <w:pPr>
              <w:pStyle w:val="TableContents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TableContents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nded by John Wheelwright, who was kicked out of Massachusetts for his religious views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nded to include the Plymouth Colony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nded by Roger Williams, who was kicked out of Massachusetts for his religious views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d both the Hartford and New Haven settlements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d the territory formerly controlled by the Dutch known as New Amsterdam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of the colonial regions that could be considered to have the most ethnic and religious diversity among its colonists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ed to the north of the Massachusetts Bay colony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nded by colonists who considered themselves to be creating a “city on a hill” for the rest of the world to emulate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e Hutchinson, who was kicked out of Massachusetts for her religious views, settled here with her followers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s first written constitution included an elected governor and bi-cameral legislature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of the colonial regions that could be considered to have the most ethnic and religious diversity among its colonists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ddle colony sandwiched between two larger neighbors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red towns of over 50 people to provide a school for  male children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supportive New England colony for religious freedom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nded by members of the Puritan Church who felt that the Church of England had corrupted the relationship between people and God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ed early economic diversity and self-sufficiency with the first ironworks in the colonies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gious intolerance, sexism, and superstition led to the execution of 19 people in 1693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nsylvania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aware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yland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rginia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th Carolina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uth Carolina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rgia</w:t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nded by members of the Religious Society of Friends (Quakers)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of the colonial regions that could be considered to have the most ethnic and religious diversity among its colonists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nded by the Catholic Calvert family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d the oldest permanent English-speaking settlement in North America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ed after the Restoration to the English throne of Charles II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y initially based on large rice and indigo plantations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nded by James Oglethorpe in 1732</w:t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igious freedom was established early on and there was no tax-supported church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lude the settlement formerly known as New Sweden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s 1649 Act of Toleration granted religious protection to both Catholics and Protestants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s House of Burgesses was the first example of a representative democracy in the British Colonies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like its neighbors directly to the north and south, its economy was initially based mostly on small family subsistence farming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blished after the Restoration to the English throne of Charles II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t to serve as a buffer between valuable plantations to the north and Spanish settlements to the south</w:t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of the colonial regions that could be considered to have the most ethnic and religious diversity among its colonists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est middle colony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tion-style economy relied on the labor of indentured servants and slaves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bacco was the first “cash crop” to take hold in this colony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tion-style economy relied on the labor of indentured servants and slaves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t to be a refuge for debtors and poor from England</w:t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ation-style economy relied on the labor of indentured servants and slaves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stern farmers rebelled against the colonial government in 1676 because they felt they did not receive enough protection against Indian attacks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763" w:footer="0" w:bottom="7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17:57Z</dcterms:created>
  <dc:creator/>
  <dc:description/>
  <dc:language>en-US</dc:language>
  <cp:lastModifiedBy/>
  <cp:revision>0</cp:revision>
  <dc:subject/>
  <dc:title/>
</cp:coreProperties>
</file>