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over campaign speech - 1932</w:t>
      </w:r>
    </w:p>
    <w:p>
      <w:pPr>
        <w:pStyle w:val="Normal"/>
        <w:jc w:val="center"/>
        <w:rPr>
          <w:rFonts w:ascii="Calibri" w:hAnsi="Calibri" w:cs="Calibri"/>
        </w:rPr>
      </w:pPr>
      <w:r>
        <w:rPr>
          <w:rFonts w:cs="Calibri" w:ascii="Calibri" w:hAnsi="Calibri"/>
        </w:rPr>
        <w:t>(as interpreted by Mr. Lambek)</w:t>
      </w:r>
    </w:p>
    <w:p>
      <w:pPr>
        <w:pStyle w:val="Normal"/>
        <w:jc w:val="center"/>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Hello fellow Americans.  My name is Herbert Hoover and I am running again for President.  Right now we are in the grip of a terrible Depression, but that is no reason to make huge changes to the system that was so prosperous during the 1920’s.  Ninety percent of our difficulty in this depression is caused by fear.  People must have faith that business can work out its own problems with people depending on the government for free handouts.  Some people have criticized me for not doing enough to solve the problems of the depression, but that is untrue.  I have encouraged businesses to avoid layoffs, and I have promised loans to banks and big businesses that follow these guidelines.  I will not, however, give direct aid to individuals.  That will make them lazy and they won’t want to get a job.  It is the strength of the “rugged individual” that has made America a great country.  Vote for Hoover and remember that prosperity is just around the corne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pPr>
      <w:r>
        <w:rPr>
          <w:rFonts w:cs="Calibri" w:ascii="Calibri" w:hAnsi="Calibri"/>
        </w:rPr>
        <w:t>Franklin .D. Roosevelt campaign speech – 1932</w:t>
      </w:r>
    </w:p>
    <w:p>
      <w:pPr>
        <w:pStyle w:val="Normal"/>
        <w:jc w:val="center"/>
        <w:rPr>
          <w:rFonts w:ascii="Calibri" w:hAnsi="Calibri" w:cs="Calibri"/>
        </w:rPr>
      </w:pPr>
      <w:r>
        <w:rPr>
          <w:rFonts w:cs="Calibri" w:ascii="Calibri" w:hAnsi="Calibri"/>
        </w:rPr>
        <w:t>(as interpreted by Mr. Lambek)</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reetings fellow Americans.  My name is Franklin Roosevelt and I am the Democratic party candidate for President.  Our country is currently in troubled times.  Only a foolish optimist can deny the dark realities of the moment.  As president, Herbert Hoover has badly mismanaged the economy, and as a result, the Depression has gotten worse.  Instead of making the reforms that are needed, Hoover has blamed the depression on other countries.  As President, I would create a New Deal to benefit the forgotten man at the bottom of the economic pyramid.  The government has ignored those who are living in desperate poverty, instead offering loans to banks and business owners.  It is the duty of the government to make sure that no citizen starves.  I would offer direct relief to those who need it most, and I would create new programs where the government would give these people jobs.  Elect me as president and our nation will survive and prosper once agai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pPr>
      <w:r>
        <w:rPr>
          <w:rFonts w:cs="Calibri" w:ascii="Calibri" w:hAnsi="Calibri"/>
        </w:rPr>
        <w:t>Norman Thomas campaign speech – 1932</w:t>
      </w:r>
    </w:p>
    <w:p>
      <w:pPr>
        <w:pStyle w:val="Normal"/>
        <w:jc w:val="center"/>
        <w:rPr>
          <w:rFonts w:ascii="Calibri" w:hAnsi="Calibri" w:cs="Calibri"/>
        </w:rPr>
      </w:pPr>
      <w:r>
        <w:rPr>
          <w:rFonts w:cs="Calibri" w:ascii="Calibri" w:hAnsi="Calibri"/>
        </w:rPr>
        <w:t>(as interpreted by Mr. Lambek)</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ood morning fellow Americans.  My name is Norman Thomas and I am running for President from the Socialist Party.  For too long, our country has relied on a failed system.  The reason we are now in such a terrible Depression is because of capitalism – that system where the only goal is personal profit.  When all of the large companies are controlled by individuals who only care about making themselves richer, the rest of us normal folks are left out of the picture.  In the past, our government has served the interests of the rich while the rest of us have broken our backs working in their factories.  With so many people left poor in this country, the Depression was just bound to happen.  Elect me as your president and I will create a new system where you – the workers of the world – will be the ones in control.  Unless we have radical changes, our problems will only get worse.  Change must come through the ballot box, or else we will eventually face a violent revolution.  Elect me as President and we will take back control of our country.</w:t>
      </w:r>
    </w:p>
    <w:p>
      <w:pPr>
        <w:pStyle w:val="Normal"/>
        <w:spacing w:lineRule="auto" w:line="276"/>
        <w:jc w:val="center"/>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rPr>
      </w:r>
    </w:p>
    <w:p>
      <w:pPr>
        <w:pStyle w:val="Normal"/>
        <w:spacing w:lineRule="auto" w:line="276"/>
        <w:jc w:val="center"/>
        <w:rPr>
          <w:rFonts w:ascii="Calibri" w:hAnsi="Calibri" w:cs="Calibri"/>
        </w:rPr>
      </w:pPr>
      <w:r>
        <w:rPr>
          <w:rFonts w:cs="Calibri" w:ascii="Calibri" w:hAnsi="Calibri"/>
        </w:rPr>
      </w:r>
    </w:p>
    <w:p>
      <w:pPr>
        <w:pStyle w:val="Normal"/>
        <w:spacing w:lineRule="auto" w:line="276"/>
        <w:jc w:val="center"/>
        <w:rPr/>
      </w:pPr>
      <w:r>
        <w:rPr>
          <w:rFonts w:cs="Calibri" w:ascii="Calibri" w:hAnsi="Calibri"/>
        </w:rPr>
        <w:t>Herbert Hoover campaign speech - 1932</w:t>
      </w:r>
    </w:p>
    <w:p>
      <w:pPr>
        <w:pStyle w:val="Normal"/>
        <w:spacing w:lineRule="auto" w:line="276"/>
        <w:jc w:val="center"/>
        <w:rPr>
          <w:rFonts w:ascii="Calibri" w:hAnsi="Calibri" w:cs="Calibri"/>
        </w:rPr>
      </w:pPr>
      <w:r>
        <w:rPr>
          <w:rFonts w:cs="Calibri" w:ascii="Calibri" w:hAnsi="Calibri"/>
        </w:rPr>
        <w:t>(as interpreted by Mr. Lambek)</w:t>
      </w:r>
    </w:p>
    <w:p>
      <w:pPr>
        <w:pStyle w:val="Normal"/>
        <w:spacing w:lineRule="auto" w:line="360"/>
        <w:jc w:val="center"/>
        <w:rPr>
          <w:rFonts w:ascii="Calibri" w:hAnsi="Calibri" w:cs="Calibri"/>
        </w:rPr>
      </w:pPr>
      <w:r>
        <w:rPr>
          <w:rFonts w:cs="Calibri" w:ascii="Calibri" w:hAnsi="Calibri"/>
        </w:rPr>
      </w:r>
    </w:p>
    <w:p>
      <w:pPr>
        <w:pStyle w:val="Normal"/>
        <w:spacing w:lineRule="auto" w:line="360"/>
        <w:jc w:val="both"/>
        <w:rPr>
          <w:rFonts w:ascii="Calibri" w:hAnsi="Calibri" w:cs="Calibri"/>
          <w:sz w:val="40"/>
        </w:rPr>
      </w:pPr>
      <w:r>
        <w:rPr>
          <w:rFonts w:cs="Calibri" w:ascii="Calibri" w:hAnsi="Calibri"/>
          <w:sz w:val="40"/>
        </w:rPr>
        <w:t>Hello fellow Americans.  My name is Herbert Hoover and I am running again for President.  Right now we are in the grip of a terrible Depression, but that is no reason to make huge changes to the system that was so prosperous during the 1920’s.  Ninety percent of our difficulty in this depression is caused by fear.  People must have faith that business can work out its own problems with people depending on the government for free handouts.  Some people have criticized me for not doing enough to solve the problems of the depression, but that is untrue.  I have encouraged businesses to avoid layoffs, and I have promised loans to banks and big businesses that follow these guidelines.  I will not, however, give direct aid to individuals.  That will make them lazy and they won’t want to get a job.  It is the strength of the “rugged individual” that has made America a great country.  Vote for Hoover and remember that prosperity is just around the corner.</w:t>
      </w:r>
    </w:p>
    <w:p>
      <w:pPr>
        <w:pStyle w:val="Normal"/>
        <w:jc w:val="center"/>
        <w:rPr/>
      </w:pPr>
      <w:r>
        <w:rPr>
          <w:rFonts w:cs="Calibri" w:ascii="Calibri" w:hAnsi="Calibri"/>
          <w:sz w:val="28"/>
        </w:rPr>
        <w:t>Franklin D. Roosevelt campaign speech – 1932</w:t>
      </w:r>
    </w:p>
    <w:p>
      <w:pPr>
        <w:pStyle w:val="Normal"/>
        <w:jc w:val="center"/>
        <w:rPr>
          <w:rFonts w:ascii="Calibri" w:hAnsi="Calibri" w:cs="Calibri"/>
          <w:sz w:val="28"/>
        </w:rPr>
      </w:pPr>
      <w:r>
        <w:rPr>
          <w:rFonts w:cs="Calibri" w:ascii="Calibri" w:hAnsi="Calibri"/>
          <w:sz w:val="28"/>
        </w:rPr>
        <w:t>(as interpreted by Mr. Lambek)</w:t>
      </w:r>
    </w:p>
    <w:p>
      <w:pPr>
        <w:pStyle w:val="Normal"/>
        <w:jc w:val="center"/>
        <w:rPr>
          <w:rFonts w:ascii="Calibri" w:hAnsi="Calibri" w:cs="Calibri"/>
          <w:sz w:val="28"/>
          <w:szCs w:val="40"/>
        </w:rPr>
      </w:pPr>
      <w:r>
        <w:rPr>
          <w:rFonts w:cs="Calibri" w:ascii="Calibri" w:hAnsi="Calibri"/>
          <w:sz w:val="28"/>
          <w:szCs w:val="40"/>
        </w:rPr>
      </w:r>
    </w:p>
    <w:p>
      <w:pPr>
        <w:pStyle w:val="Normal"/>
        <w:spacing w:lineRule="auto" w:line="360"/>
        <w:rPr/>
      </w:pPr>
      <w:r>
        <w:rPr>
          <w:rFonts w:cs="Calibri" w:ascii="Calibri" w:hAnsi="Calibri"/>
          <w:sz w:val="40"/>
          <w:szCs w:val="40"/>
        </w:rPr>
        <w:t>Greetings fellow Americans.  My name is Franklin Delano Roosevelt and I am the Democratic Party candidate for President.  Our country is currently in troubled times.  Only a foolish optimist can deny the dark realities of the moment.  As president, Herbert Hoover has badly mismanaged the economy, and as a result, the Depression has gotten worse.  Instead of making the reforms that are needed, Hoover has blamed the depression on other countries.  As President, I would create a New Deal to benefit the forgotten man at the bottom of the economic pyramid.  The government has ignored those who are living in desperate poverty, instead offering loans to banks and business owners.  It is the duty of the government to make sure that no citizen starves.  I would offer direct relief to those who need it most, and I would create new programs where the government would give these people jobs.  Elect me as president and our nation will survive and prosper once again.</w:t>
      </w:r>
    </w:p>
    <w:p>
      <w:pPr>
        <w:pStyle w:val="Normal"/>
        <w:jc w:val="center"/>
        <w:rPr>
          <w:rFonts w:ascii="Calibri" w:hAnsi="Calibri" w:cs="Calibri"/>
          <w:sz w:val="40"/>
          <w:szCs w:val="40"/>
        </w:rPr>
      </w:pPr>
      <w:r>
        <w:rPr>
          <w:rFonts w:cs="Calibri" w:ascii="Calibri" w:hAnsi="Calibri"/>
          <w:sz w:val="40"/>
          <w:szCs w:val="40"/>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Norman Thomas campaign speech – 1932</w:t>
      </w:r>
    </w:p>
    <w:p>
      <w:pPr>
        <w:pStyle w:val="Normal"/>
        <w:jc w:val="center"/>
        <w:rPr>
          <w:rFonts w:ascii="Calibri" w:hAnsi="Calibri" w:cs="Calibri"/>
        </w:rPr>
      </w:pPr>
      <w:r>
        <w:rPr>
          <w:rFonts w:cs="Calibri" w:ascii="Calibri" w:hAnsi="Calibri"/>
        </w:rPr>
        <w:t>(as interpreted by Mr. Lambek)</w:t>
      </w:r>
    </w:p>
    <w:p>
      <w:pPr>
        <w:pStyle w:val="Normal"/>
        <w:jc w:val="center"/>
        <w:rPr>
          <w:rFonts w:ascii="Calibri" w:hAnsi="Calibri" w:cs="Calibri"/>
        </w:rPr>
      </w:pPr>
      <w:r>
        <w:rPr>
          <w:rFonts w:cs="Calibri" w:ascii="Calibri" w:hAnsi="Calibri"/>
        </w:rPr>
      </w:r>
    </w:p>
    <w:p>
      <w:pPr>
        <w:pStyle w:val="Normal"/>
        <w:spacing w:lineRule="auto" w:line="360"/>
        <w:rPr/>
      </w:pPr>
      <w:r>
        <w:rPr>
          <w:rFonts w:cs="Calibri" w:ascii="Calibri" w:hAnsi="Calibri"/>
          <w:sz w:val="40"/>
        </w:rPr>
        <w:t>Good morning fellow Americans.  My name is Norman Thomas and I am running for President from the Socialist Party.  For too long, our country has relied on a failed system.  The reason we are now in such a terrible Depression is because of capitalism – that system where the only goal is personal profit.  When all of the large companies are controlled by individuals who only care about making themselves richer, the rest of us normal folks are left out of the picture.  In the past, our government has served the interests of the rich while the rest of us have broken our backs working in their factories and on their fields.  With so many people left poor in this country, the Depression was just bound to happen.  Elect me as your president and I will create a new system where you – the workers of the world – will be the ones in control.  Unless we have radical changes, our problems will only get worse.  Change must come through the ballot box, or else we will eventually face a violent revolution.  Elect me as President and we will take back control of our country.</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9:03:00Z</dcterms:created>
  <dc:creator>Dominic Lambek</dc:creator>
  <dc:description/>
  <cp:keywords/>
  <dc:language>en-US</dc:language>
  <cp:lastModifiedBy>Microsoft Office User</cp:lastModifiedBy>
  <cp:lastPrinted>2015-12-15T15:05:00Z</cp:lastPrinted>
  <dcterms:modified xsi:type="dcterms:W3CDTF">2018-02-09T20:38:00Z</dcterms:modified>
  <cp:revision>5</cp:revision>
  <dc:subject/>
  <dc:title>Lambek – US History</dc:title>
</cp:coreProperties>
</file>