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w:t>World Politics</w:t>
        <w:tab/>
        <w:tab/>
        <w:tab/>
        <w:tab/>
        <w:tab/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2"/>
        </w:rPr>
        <w:t>“</w:t>
      </w:r>
      <w:r>
        <w:rPr>
          <w:rFonts w:cs="Times New Roman"/>
          <w:b/>
          <w:bCs/>
          <w:szCs w:val="22"/>
        </w:rPr>
        <w:t>Isms” of the 20</w:t>
      </w:r>
      <w:r>
        <w:rPr>
          <w:rFonts w:cs="Times New Roman"/>
          <w:b/>
          <w:bCs/>
          <w:szCs w:val="22"/>
          <w:vertAlign w:val="superscript"/>
        </w:rPr>
        <w:t>th</w:t>
      </w:r>
      <w:r>
        <w:rPr>
          <w:rFonts w:cs="Times New Roman"/>
          <w:b/>
          <w:bCs/>
          <w:szCs w:val="22"/>
        </w:rPr>
        <w:t xml:space="preserve"> Century</w:t>
      </w:r>
    </w:p>
    <w:p>
      <w:pPr>
        <w:pStyle w:val="Normal"/>
        <w:jc w:val="center"/>
        <w:rPr>
          <w:rFonts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</w:rPr>
        <w:t>Introduction</w:t>
      </w:r>
      <w:r>
        <w:rPr>
          <w:rFonts w:cs="Times New Roman"/>
          <w:szCs w:val="22"/>
        </w:rPr>
        <w:t>:  An “ism” is a belief, or ideology about how a society should be organized, or what the society should value.  The particular “isms” that those in a country (especially the political leaders) adopt can have a significant impact on that country’s actions.</w:t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/>
      </w:pPr>
      <w:r>
        <w:rPr>
          <w:rFonts w:cs="Times New Roman"/>
          <w:b/>
          <w:bCs/>
          <w:szCs w:val="22"/>
        </w:rPr>
        <w:t>Directions</w:t>
      </w:r>
      <w:r>
        <w:rPr>
          <w:rFonts w:cs="Times New Roman"/>
          <w:szCs w:val="22"/>
        </w:rPr>
        <w:t xml:space="preserve">:  For each of the following “isms”: </w:t>
      </w:r>
    </w:p>
    <w:p>
      <w:pPr>
        <w:pStyle w:val="Normal"/>
        <w:numPr>
          <w:ilvl w:val="0"/>
          <w:numId w:val="1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>Find a definition either from class notes (some of these we have defined in previous units) or the textbook (put it in your own words)</w:t>
      </w:r>
    </w:p>
    <w:p>
      <w:pPr>
        <w:pStyle w:val="Normal"/>
        <w:numPr>
          <w:ilvl w:val="0"/>
          <w:numId w:val="1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>In the textbook, use the page number given for each term to briefly describe the country/time period associated with the term</w:t>
      </w:r>
    </w:p>
    <w:p>
      <w:pPr>
        <w:pStyle w:val="Normal"/>
        <w:numPr>
          <w:ilvl w:val="0"/>
          <w:numId w:val="1"/>
        </w:numPr>
        <w:rPr>
          <w:rFonts w:cs="Times New Roman"/>
          <w:szCs w:val="22"/>
        </w:rPr>
      </w:pPr>
      <w:r>
        <w:rPr>
          <w:rFonts w:cs="Times New Roman"/>
          <w:szCs w:val="22"/>
        </w:rPr>
        <w:t>Create a simple sketch to demonstrate the meaning of the term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37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4080"/>
        <w:gridCol w:w="4890"/>
        <w:gridCol w:w="3214"/>
      </w:tblGrid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“</w:t>
            </w:r>
            <w:r>
              <w:rPr>
                <w:rFonts w:cs="Times New Roman"/>
                <w:sz w:val="22"/>
                <w:szCs w:val="22"/>
              </w:rPr>
              <w:t>Ism”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finition (in words you understand)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istorical example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rawing to help you remember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ional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e idea that the people living in a particular region and sharing certain cultural characteristics have a common interest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This idea drives people to act in the interest of their perceived nation, and sometimes to think less of those who fall outside the national culture.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t also drives people of a common ethnic group to seek self-rule in their own nation.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tional unification movements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</w:t>
            </w:r>
            <w:r>
              <w:rPr>
                <w:rFonts w:cs="Times New Roman"/>
                <w:sz w:val="22"/>
                <w:szCs w:val="22"/>
              </w:rPr>
              <w:t xml:space="preserve">e.g. Garibaldi in Italy, Bismarck in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</w:rPr>
              <w:t>Germany</w:t>
            </w:r>
          </w:p>
          <w:p>
            <w:pPr>
              <w:pStyle w:val="TableContents"/>
              <w:snapToGrid w:val="false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nti-colonial movements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e.g. Gandhi/Indian National Congress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</w:rPr>
              <w:t xml:space="preserve">Nelson Mandela/African National 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                             </w:t>
            </w:r>
            <w:r>
              <w:rPr>
                <w:rFonts w:cs="Times New Roman"/>
                <w:sz w:val="22"/>
                <w:szCs w:val="22"/>
              </w:rPr>
              <w:t>Congress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/>
                <w:sz w:val="22"/>
                <w:szCs w:val="22"/>
              </w:rPr>
              <w:t>Sinn Fein/IRA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ight-wing ultra-nationalist movements in Europe that gave way to fascism</w:t>
            </w:r>
          </w:p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sz w:val="22"/>
                <w:szCs w:val="22"/>
              </w:rPr>
              <w:t>e.g. Mussolini's Blackshirts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mperial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LTUntertitel"/>
              <w:snapToGrid w:val="false"/>
              <w:spacing w:before="160" w:after="0"/>
              <w:jc w:val="left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  <w:t xml:space="preserve">When a stronger country or empir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trols a weaker territory in order to exert political, economic, and/or social influence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9"/>
              </w:numPr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ny European countries in the late 1800's/early 1900's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apan in the 1920's-1945</w:t>
            </w:r>
          </w:p>
          <w:p>
            <w:pPr>
              <w:pStyle w:val="TableContents"/>
              <w:numPr>
                <w:ilvl w:val="0"/>
                <w:numId w:val="9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.S. in the Philippines and many Latin American nations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cial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ystem in which the means of production (like factories and farms) and wealth are publicly owned and controlled by the government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is can be implemented completely or partially.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viet Union (USSR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ina (though they are moving somewhat away from this toda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cialist parties held some influence in many countries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484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otalitarian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overnment control over all aspects of public and private life.  Power is held by just one ruling party or group and they push the country towards a specific ideology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t quite totalitarian = authoritarian or autocratic</w:t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24" w:leader="none"/>
              </w:tabs>
              <w:snapToGrid w:val="false"/>
              <w:ind w:left="46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i Germany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24" w:leader="none"/>
              </w:tabs>
              <w:ind w:left="46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viet Unio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24" w:leader="none"/>
              </w:tabs>
              <w:ind w:left="46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ast Germa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924" w:leader="none"/>
              </w:tabs>
              <w:ind w:left="46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th Korea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ommun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heoretically, it’s a socialist society that exists without a central govern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his has never actually existed on a large scale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Many Communist parties have run totalitarian states that tried to achieve socialism. 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SSR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Chin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fter WWII, many countries would become ruled by Communist Parties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asc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 political movement that promotes an extreme form of nationalism, a denial of individual rights, and dictatorial one-party rul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islike anything that “weakens the state”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rmany (1933-1945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taly (1922-1943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ain (1936-1975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outh Africa during apartheid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he Fascist policies of the National Socialist German Worker’s party (Nazi’s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Based on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totalitarianism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ggressive expansion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yan racial superiority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ermany (1933-1945)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i parties exist elsewhere (including in the U.S.) but have never held power at a national level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beralism (traditional, not contemporary)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olitical system that values democracy, individual rights, privately-owned property, and free market capitalism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posed to authoritarian or socialist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.S.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estern Europe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astern Europe after the fall of the Soviet Union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olationism</w:t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olicy of avoiding political or military involvement with other countries.</w:t>
            </w:r>
          </w:p>
        </w:tc>
        <w:tc>
          <w:tcPr>
            <w:tcW w:w="4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.S. (during the 1920’s and 1930’s)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5840" w:h="12240"/>
      <w:pgMar w:left="1051" w:right="1051" w:gutter="0" w:header="0" w:top="1080" w:footer="0" w:bottom="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31"/>
        </w:tabs>
        <w:ind w:left="53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31"/>
        </w:tabs>
        <w:ind w:left="531" w:hanging="360"/>
      </w:pPr>
      <w:rPr>
        <w:rFonts w:ascii="Times New Roman" w:hAnsi="Times New Roman" w:cs="Times New Roman" w:hint="default"/>
      </w:rPr>
    </w:lvl>
    <w:lvl w:ilvl="1">
      <w:start w:val="160"/>
      <w:numFmt w:val="bullet"/>
      <w:lvlText w:val="–"/>
      <w:lvlJc w:val="left"/>
      <w:pPr>
        <w:tabs>
          <w:tab w:val="num" w:pos="1251"/>
        </w:tabs>
        <w:ind w:left="1251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1971"/>
        </w:tabs>
        <w:ind w:left="1971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691"/>
        </w:tabs>
        <w:ind w:left="2691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411"/>
        </w:tabs>
        <w:ind w:left="3411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131"/>
        </w:tabs>
        <w:ind w:left="4131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4851"/>
        </w:tabs>
        <w:ind w:left="4851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571"/>
        </w:tabs>
        <w:ind w:left="5571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291"/>
        </w:tabs>
        <w:ind w:left="629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474"/>
        </w:tabs>
        <w:ind w:left="47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74"/>
        </w:tabs>
        <w:ind w:left="47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en-US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en-US" w:bidi="hi-IN" w:eastAsia="zh-CN"/>
    </w:rPr>
  </w:style>
  <w:style w:type="paragraph" w:styleId="Backgroundobjects">
    <w:name w:val="Background object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36"/>
      <w:szCs w:val="36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WWTitle1">
    <w:name w:val="WW-Title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en-US" w:bidi="hi-IN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WWTitle12">
    <w:name w:val="WW-Title12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en-US" w:bidi="hi-IN" w:eastAsia="zh-CN"/>
    </w:rPr>
  </w:style>
  <w:style w:type="paragraph" w:styleId="WWTitle123">
    <w:name w:val="WW-Title123"/>
    <w:qFormat/>
    <w:pPr>
      <w:widowControl w:val="false"/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16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en-US" w:bidi="hi-IN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4:00:00Z</dcterms:created>
  <dc:creator/>
  <dc:description/>
  <cp:keywords/>
  <dc:language>en-US</dc:language>
  <cp:lastModifiedBy>Dom Lambek</cp:lastModifiedBy>
  <cp:lastPrinted>2018-01-03T07:44:00Z</cp:lastPrinted>
  <dcterms:modified xsi:type="dcterms:W3CDTF">2018-01-03T13:07:00Z</dcterms:modified>
  <cp:revision>4</cp:revision>
  <dc:subject/>
  <dc:title/>
</cp:coreProperties>
</file>