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Atlantic Revolutions Project Grading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= does not meet the standard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= partially   meets the standard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 and clarity of writing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lacks organization and writing is confusin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is inconsistent; some written sections are unclea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aspects of project are organized, clear, and easy to follow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of information is easy to follow.  Written sections all make sense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ically accurate cont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s little to no historically accurate content on chosen topi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research is evident, and most questions (from assignment sheet) are addressed and accurat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on topic is evident, and all questions (from the assignment sheet) are addressed and accurat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tensive research is evident.  All questions (from the assignment sheet) are fully and accurately answered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hesis argum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es not use evidence to answer the thesis question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s a partial answer to the thesis question with some historical evidence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s a clear answer to the thesis question with historical evidence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ports a sophisticated answer to the thesis question with historical evidence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sthetics of Present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little to no care and effort in construction of the presentation forma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aspects of the presentation format appear to be carelessly construct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and effort are evident in construction of the presentation forma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 of presentation enhances understanding of the content, and demonstrates creativity, care, and effort in constructio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dard English Convention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mited evidence of knowledge of standard conventions of English; errors seriously interfere with communication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demonstrates a command of standard English conventions and a rich vocabula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graph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ibliography included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er than three sources cited; proper MLA format is not us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ther fewer than three sources cited OR proper MLA format is not use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ncludes a bibliography with all sources used for research properly cited in MLA format</w:t>
            </w:r>
          </w:p>
        </w:tc>
      </w:tr>
    </w:tbl>
    <w:p>
      <w:pPr>
        <w:pStyle w:val="Normal"/>
        <w:jc w:val="center"/>
        <w:rPr/>
      </w:pPr>
      <w:r>
        <w:rPr/>
        <w:t>Grading Scale:  A = 24-21</w:t>
        <w:tab/>
        <w:t>B = 20-17</w:t>
        <w:tab/>
        <w:t>C = 16-13</w:t>
        <w:tab/>
        <w:t>D = 12-9</w:t>
        <w:tab/>
        <w:t>F = 8 or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</w:t>
      </w:r>
    </w:p>
    <w:sectPr>
      <w:type w:val="nextPage"/>
      <w:pgSz w:w="12240" w:h="15840"/>
      <w:pgMar w:left="1134" w:right="1134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2:58:00Z</dcterms:created>
  <dc:creator>Dom Lambek</dc:creator>
  <dc:description/>
  <cp:keywords/>
  <dc:language>en-US</dc:language>
  <cp:lastModifiedBy>Dom Lambek</cp:lastModifiedBy>
  <dcterms:modified xsi:type="dcterms:W3CDTF">2015-10-08T02:58:00Z</dcterms:modified>
  <cp:revision>2</cp:revision>
  <dc:subject/>
  <dc:title/>
</cp:coreProperties>
</file>