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ld Politics</w:t>
        <w:tab/>
        <w:tab/>
        <w:tab/>
        <w:tab/>
        <w:tab/>
        <w:tab/>
        <w:tab/>
        <w:t>Name 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Atlantic Revolutions Project Research Worksheet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>SUGGESTION:  DOWNLOAD THIS FROM THE WIKISPACE AND RE-SAVE IT AS YOUR PERSONAL RESEARCH WORKSHEE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big goal of this project is for you to be able to answer the thesis questio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 what extent did the ___________ Revolution fulfill the ideals of the Enlightenment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 order to do that, you need to find certain information about your particular revolution.  Take the general research questions I have created below and apply them to your revolution.  Use this document to gather your research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6"/>
        <w:gridCol w:w="5088"/>
      </w:tblGrid>
      <w:tr>
        <w:trPr/>
        <w:tc>
          <w:tcPr>
            <w:tcW w:w="4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olution: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span:</w:t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as rebelling?  (Groups of people, specific individuals who were influential, or certain social classes if applicable)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re they rebelling against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7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ir reasons for rebellion?</w:t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ctions did the rebels take?  What were the important events of the revolution?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were the outcomes of those actions?  (Short-term and long-term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evidence of Enlightenment ideas can you find in this revolution? (Causes, events, outcomes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important documents were written that expressed the ideas of this revolution?  FIND QUOTES FROM THE DOCUMENTS THAT EXPRESS THOSE IDEAS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</w:rPr>
              <w:t>By the end of the revolution, who had actually gained liberty in your chosen country?  (Everyone, all men, all land-owners, all people of European heritage, only nobles, etc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1" w:hRule="atLeast"/>
        </w:trPr>
        <w:tc>
          <w:tcPr>
            <w:tcW w:w="9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Arial" w:ascii="Arial" w:hAnsi="Arial"/>
                <w:b/>
              </w:rPr>
              <w:t xml:space="preserve">THESIS QUESTION: </w:t>
            </w:r>
            <w:r>
              <w:rPr>
                <w:rFonts w:cs="Arial" w:ascii="Arial" w:hAnsi="Arial"/>
              </w:rPr>
              <w:t>(Note – you cannot answer this until you have answered all of the other questions.)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Research Sources:  Minimum of three</w:t>
      </w:r>
      <w:r>
        <w:rPr>
          <w:rFonts w:cs="Arial" w:ascii="Arial" w:hAnsi="Arial"/>
        </w:rPr>
        <w:t xml:space="preserve"> (make sure to put these in proper bibliographic format later on using a website like </w:t>
      </w:r>
      <w:hyperlink r:id="rId2">
        <w:r>
          <w:rPr>
            <w:rStyle w:val="InternetLink"/>
            <w:rFonts w:cs="Arial" w:ascii="Arial" w:hAnsi="Arial"/>
          </w:rPr>
          <w:t>www.easybib.com</w:t>
        </w:r>
      </w:hyperlink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134" w:right="1134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;Cambria"/>
    </w:rPr>
  </w:style>
  <w:style w:type="character" w:styleId="WW8Num1z1">
    <w:name w:val="WW8Num1z1"/>
    <w:qFormat/>
    <w:rPr>
      <w:rFonts w:ascii="OpenSymbol;Cambria" w:hAnsi="OpenSymbol;Cambria" w:cs="OpenSymbol;Cambri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ybi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0:31:00Z</dcterms:created>
  <dc:creator>Dom Lambek</dc:creator>
  <dc:description/>
  <cp:keywords/>
  <dc:language>en-US</dc:language>
  <cp:lastModifiedBy>Dom Lambek</cp:lastModifiedBy>
  <cp:lastPrinted>2015-10-08T08:44:00Z</cp:lastPrinted>
  <dcterms:modified xsi:type="dcterms:W3CDTF">2015-10-08T12:45:00Z</dcterms:modified>
  <cp:revision>6</cp:revision>
  <dc:subject/>
  <dc:title/>
</cp:coreProperties>
</file>