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tion Emerges</w:t>
        <w:tab/>
        <w:tab/>
        <w:tab/>
        <w:tab/>
        <w:tab/>
        <w:tab/>
        <w:tab/>
        <w:t>Name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ivil War: The Fiery Tri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what year did the Civil War star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were the first shots of the Civil War fire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was the first state to seced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o was the president of the Confederacy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re was the first major battle of the Civil War? And who w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id “Stonewall” Jackson get his nicknam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id the Battle of Shiloh make the country realiz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 the two ironclad ships who fought.  What was the outcome of their encounter? 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was their clash significan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was the Battle of Antietam so important to the Un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was the purpose of the Emancipation Proclamation?  Who issued this proclamat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id the role of blacks in the military change over time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was there a riot in New York City in July 1863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w did General Grant capture the city of Vicksburg?  Why was Vicksburg so important to the Union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were the dates for the Battle of Gettysburg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Pickett’s Char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life in the prisoner of war camps.  What was the most infamous Confederate POW camp calle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city did General William Tecumseh Sherman capture in 1864?  Describe “Sherman’s March to the Sea.”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name of the town where General Robert E. Lee surrendere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be the assassination of President Lincoln.</w:t>
      </w:r>
    </w:p>
    <w:sectPr>
      <w:type w:val="nextPage"/>
      <w:pgSz w:w="12240" w:h="15840"/>
      <w:pgMar w:left="1368" w:right="136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9:04:00Z</dcterms:created>
  <dc:creator>ptaylor</dc:creator>
  <dc:description/>
  <cp:keywords/>
  <dc:language>en-US</dc:language>
  <cp:lastModifiedBy>Microsoft Office User</cp:lastModifiedBy>
  <cp:lastPrinted>2012-05-29T15:33:00Z</cp:lastPrinted>
  <dcterms:modified xsi:type="dcterms:W3CDTF">2018-06-07T14:40:00Z</dcterms:modified>
  <cp:revision>4</cp:revision>
  <dc:subject/>
  <dc:title>Civil War in 35 Minutes Video</dc:title>
</cp:coreProperties>
</file>