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.S. History</w:t>
        <w:tab/>
        <w:tab/>
        <w:tab/>
        <w:tab/>
        <w:tab/>
        <w:tab/>
        <w:tab/>
        <w:tab/>
        <w:t>Name 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ld War Unit Assessment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ke Your Own Te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o wrap up our unit on the Cold War, your task is to </w:t>
      </w:r>
      <w:r>
        <w:rPr>
          <w:rFonts w:cs="Arial" w:ascii="Arial" w:hAnsi="Arial"/>
          <w:u w:val="single"/>
        </w:rPr>
        <w:t>create an original test</w:t>
      </w:r>
      <w:r>
        <w:rPr>
          <w:rFonts w:cs="Arial" w:ascii="Arial" w:hAnsi="Arial"/>
        </w:rPr>
        <w:t xml:space="preserve"> that assesses the content of the unit.  In your years of school, you have taken many quizzes and tests – draw upon your knowledge of those assessments to design a test that is challenging, fair, and gives you (or whoever else might take it) a chance to </w:t>
      </w:r>
      <w:r>
        <w:rPr>
          <w:rFonts w:cs="Arial" w:ascii="Arial" w:hAnsi="Arial"/>
          <w:u w:val="single"/>
        </w:rPr>
        <w:t>demonstrates that you meet the targets listed below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ig Unit Question:</w:t>
      </w:r>
      <w:r>
        <w:rPr>
          <w:rFonts w:cs="Arial" w:ascii="Arial" w:hAnsi="Arial"/>
          <w:bCs/>
        </w:rPr>
        <w:t xml:space="preserve">  When should a country use military intervention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Unit Target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</w:rPr>
        <w:t>Explain why the U.S. was involved in this military ac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mpare the Cold War with other military actions in U.S. histor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scribe different ways in which the U.S. was involved in the Cold Wa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quirement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clude different types of question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me “selected response” questions (e.g. matching, multiple choice, fill-in-the-blank, true or fals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me “constructed response” questions (e.g. short answer, paragraph answer, essay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You have 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>provide answers for all of your ques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aw from content from throughout the unit (see below for which activities/lectures/ readings were part of the unit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nimum of three questions about one aspect of the Cold War that we DID NOT study together as a class</w:t>
        <w:tab/>
        <w:t>(see below for a list of options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You will have to use a textbook or the internet to find out more information about your chosen topic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Assess the aspects of the unit that you think are </w:t>
      </w:r>
      <w:r>
        <w:rPr>
          <w:rFonts w:cs="Arial" w:ascii="Arial" w:hAnsi="Arial"/>
          <w:u w:val="single"/>
        </w:rPr>
        <w:t>most important</w:t>
      </w:r>
      <w:r>
        <w:rPr>
          <w:rFonts w:cs="Arial" w:ascii="Arial" w:hAnsi="Arial"/>
        </w:rPr>
        <w:t xml:space="preserve"> to understanding the Cold War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Questions have specific point values that reflect effort and knowledge they requ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aterials to Review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ld War reading packet and question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uclear weapons and the Cold War no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utter Battle Book ques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erlin Wall reading and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Cold War topics that we DID NOT cover together </w:t>
      </w:r>
      <w:r>
        <w:rPr>
          <w:rFonts w:cs="Arial" w:ascii="Arial" w:hAnsi="Arial"/>
        </w:rPr>
        <w:t xml:space="preserve">(choose </w:t>
      </w:r>
      <w:r>
        <w:rPr>
          <w:rFonts w:cs="Arial" w:ascii="Arial" w:hAnsi="Arial"/>
          <w:u w:val="single"/>
        </w:rPr>
        <w:t>ONE</w:t>
      </w:r>
      <w:r>
        <w:rPr>
          <w:rFonts w:cs="Arial" w:ascii="Arial" w:hAnsi="Arial"/>
        </w:rPr>
        <w:t xml:space="preserve"> to make questions about)</w:t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ez Crisi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Day W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pace Ra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ay of Pigs Inva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ngarian Uprising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The Korean War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gue Spr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viet occupation of Afghanist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.S. invasion of Grenad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ionage:  CIA vs. KG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This is an individual assignment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It is worth a test/project gra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ee grading rubric on the back of this she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</w:r>
    </w:p>
    <w:p>
      <w:pPr>
        <w:pStyle w:val="Normal"/>
        <w:rPr/>
      </w:pPr>
      <w:r>
        <w:rPr/>
        <w:t>Project grading rubric:</w:t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4"/>
        <w:gridCol w:w="1995"/>
        <w:gridCol w:w="1994"/>
        <w:gridCol w:w="1997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nd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= does not meet the standard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 = partially   meets the standard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3 = meets th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standard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4 = exceeds th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standard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t question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does not address the unit question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addresses the unit question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provides an answer to the unit question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ct effectively uses class content to answer the unit question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istorical content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target questions)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s little to no historical content on topic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ally answers target questions with content from the unit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curately answers target questions with content from the unit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many historical details from throughout the unit to accurately answer all target questions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ct requirements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 required components are missing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Includes some of the listed requirements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cludes nearly all of requirements listed on the assignment sheet 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requirements included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ritten communication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rors in writing seriously interfere with written communication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veral errors in writing detract from the quality of written communication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ing is clear with few errors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fective written communication with no errors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sthetics of Product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s little to no care and effort in construction of the product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parts of the final product appear hastily put together without care or effort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s effort and care in appearance of final product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t of product enhances understanding of the content, and demonstrates creativity, care, and effort in construction</w:t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A:  20-17   </w:t>
        <w:tab/>
        <w:t>B:  16-14</w:t>
        <w:tab/>
        <w:t>C:  13-11</w:t>
        <w:tab/>
        <w:t>D:  10-8       F:  7 or below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otal Points _________</w:t>
        <w:tab/>
        <w:tab/>
        <w:t>Grade___________</w:t>
      </w:r>
    </w:p>
    <w:p>
      <w:pPr>
        <w:pStyle w:val="Normal"/>
        <w:rPr>
          <w:rFonts w:ascii="Arial" w:hAnsi="Arial" w:cs="Arial"/>
          <w:bCs/>
          <w:sz w:val="32"/>
          <w:szCs w:val="28"/>
        </w:rPr>
      </w:pPr>
      <w:r>
        <w:rPr>
          <w:rFonts w:cs="Arial" w:ascii="Arial" w:hAnsi="Arial"/>
          <w:bCs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2240" w:h="15840"/>
      <w:pgMar w:left="1134" w:right="5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Franklin Gothic Book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3:45:00Z</dcterms:created>
  <dc:creator/>
  <dc:description/>
  <cp:keywords/>
  <dc:language>en-US</dc:language>
  <cp:lastModifiedBy>Dominic Lambek</cp:lastModifiedBy>
  <cp:lastPrinted>2013-05-07T07:16:00Z</cp:lastPrinted>
  <dcterms:modified xsi:type="dcterms:W3CDTF">2014-05-08T11:31:00Z</dcterms:modified>
  <cp:revision>7</cp:revision>
  <dc:subject/>
  <dc:title/>
</cp:coreProperties>
</file>