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U.S History</w:t>
        <w:tab/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Nuclear Weapons and the Cold Wa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Guided No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 ____________________ was the first country to ever use a nuclear weapon, when they dropped two bombs on Japan in 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oviet Union tested its first nuclear weapon in 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competition to develop the most powerful weapons became known as the _______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st type of nuclear weapons were called ____________________ because the blast is the result of atoms being _______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ore powerful typed of nuclear weapon called a _____________________ was first developed in 1952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explosion created by a nuclear bomb is called a ___________________ cloud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first city that the U.S. dropped a bomb on was _______________________, Japan, and the second city was ________________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____________________________ was the secret program to develop the first atomic bomb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bout  ___________________ people died due to the bomb dropped on Hiroshima and about _________________ people died in Nagasak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pan surrendered to the U.S. within a month of the bombing, bringing an end to ____________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the Cold War, the closest we ever came to an all-out nuclear war came during the ______________________ in October of _____________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response to the U.S. placing nuclear missiles in Turkey (near the USSR), the Soviet Union placed its own missiles in Cuba, just __________ miles from Florid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ugh negotiation, President __________________________ was able to get the Soviets to remove their weapons from Cuba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  <w:sz w:val="24"/>
        </w:rPr>
        <w:t xml:space="preserve">Reflection:  </w:t>
      </w:r>
      <w:r>
        <w:rPr>
          <w:rFonts w:cs="Arial" w:ascii="Arial" w:hAnsi="Arial"/>
          <w:sz w:val="24"/>
        </w:rPr>
        <w:t>What do imagine it was like, as an elementary school student during the height nuclear tension of the 1950's and 1960's, to watch a film like “Duck and Cover?” How would it make you feel?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START treaty was signed in ____________ and led both the U.S. and the USSR to _________________ the size of their nuclear arsenal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ich two countries today have the most nuclear weapons? 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other countries (besides those two) have nuclear weapons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ritical thinking question:  </w:t>
      </w:r>
      <w:r>
        <w:rPr>
          <w:rFonts w:cs="Arial" w:ascii="Arial" w:hAnsi="Arial"/>
          <w:sz w:val="24"/>
        </w:rPr>
        <w:t xml:space="preserve">Some historians (and political leaders during the Cold War) argue that the threat of nuclear war </w:t>
      </w:r>
      <w:r>
        <w:rPr>
          <w:rFonts w:cs="Arial" w:ascii="Arial" w:hAnsi="Arial"/>
          <w:sz w:val="24"/>
          <w:u w:val="single"/>
        </w:rPr>
        <w:t>prevented</w:t>
      </w:r>
      <w:r>
        <w:rPr>
          <w:rFonts w:cs="Arial" w:ascii="Arial" w:hAnsi="Arial"/>
          <w:sz w:val="24"/>
        </w:rPr>
        <w:t xml:space="preserve"> the tension between the U.S. and the USSR from escalating into a real war.  </w:t>
      </w:r>
      <w:r>
        <w:rPr>
          <w:rFonts w:cs="Arial" w:ascii="Arial" w:hAnsi="Arial"/>
          <w:b/>
          <w:sz w:val="24"/>
        </w:rPr>
        <w:t>Did nuclear weapons actually make the world safer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bCs/>
          <w:sz w:val="24"/>
        </w:rPr>
        <w:t>Tough question of the day</w:t>
      </w:r>
      <w:r>
        <w:rPr>
          <w:rFonts w:cs="Arial" w:ascii="Arial" w:hAnsi="Arial"/>
          <w:sz w:val="24"/>
        </w:rPr>
        <w:t>:  How do we balance a county's right to develop its own sources of power (like nuclear power) with our interest in preventing more countries from getting nuclear weapons?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2:16:00Z</dcterms:created>
  <dc:creator>Dom Lambek</dc:creator>
  <dc:description/>
  <cp:keywords/>
  <dc:language>en-US</dc:language>
  <cp:lastModifiedBy>Dom Lambek</cp:lastModifiedBy>
  <cp:lastPrinted>2012-03-22T11:03:00Z</cp:lastPrinted>
  <dcterms:modified xsi:type="dcterms:W3CDTF">2016-05-02T02:16:00Z</dcterms:modified>
  <cp:revision>2</cp:revision>
  <dc:subject/>
  <dc:title/>
</cp:coreProperties>
</file>