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Politics</w:t>
        <w:tab/>
        <w:tab/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Colonialism Project Grading Rubri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1997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eg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= does not meet the standard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= partially   meets the standard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3 = meets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standard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4 = exceeds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standard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zation and clarity of writing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lacks organization and writing is confusing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 is inconsistent; some written sections are unclear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 aspects of project are organized, clear, and easy to follow.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 of information is easy to follow.  Written sections all make sense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istorically accurate factual conten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little to no historical content on chosen topic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factual content is included in order to meet some of the research objectives.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ual content is included in order to meet all research objectives.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nsive factual content is included and clearly tied to the research objectives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istorical analysis and assessmen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little to no analysis of content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nsistent use of analysis of content; understanding not always evident; some objectives me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lies appropriate analysis and assessment of the topic to show understanding; all objectives are met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s sophisticated understanding of the topic in analysis and assessment; all objectives are met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sthetics of Presenta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s little to no care and effort in construction of the presentation format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ome aspects of the product format appear to be carelessly constructed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Care and effort are evident in construction of the product format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 of product enhances understanding of the content, and demonstrates creativity, care, and effort in construction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ndard English Conventions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mited evidence of knowledge of standard conventions of English; errors seriously interfere with communication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veral errors in a simplistic text; errors interfere somewhat with communica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w errors relative to length and complexity; errors do not interfere with meaning; varied vocabulary choices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ity demonstrates a command of standard English conventions and a rich vocabulary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bliograph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bibliography included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wer than three sources cited; proper MLA format is not used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ther fewer than three sources cited OR proper MLA format is not used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includes a bibliography with all sources used for research properly cited in MLA format</w:t>
            </w:r>
          </w:p>
        </w:tc>
      </w:tr>
    </w:tbl>
    <w:p>
      <w:pPr>
        <w:pStyle w:val="Normal"/>
        <w:jc w:val="center"/>
        <w:rPr/>
      </w:pPr>
      <w:r>
        <w:rPr/>
        <w:t>Grading Scale:  A = 24-21</w:t>
        <w:tab/>
        <w:t>B = 20-17</w:t>
        <w:tab/>
        <w:t>C = 16-13</w:t>
        <w:tab/>
        <w:t>D = 12-9</w:t>
        <w:tab/>
        <w:t>F = 8 or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_______________</w:t>
      </w:r>
    </w:p>
    <w:sectPr>
      <w:type w:val="nextPage"/>
      <w:pgSz w:w="12240" w:h="15840"/>
      <w:pgMar w:left="1134" w:right="113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5:53:00Z</dcterms:created>
  <dc:creator>Dom Lambek</dc:creator>
  <dc:description/>
  <cp:keywords/>
  <dc:language>en-US</dc:language>
  <cp:lastModifiedBy>Dom Lambek</cp:lastModifiedBy>
  <cp:lastPrinted>2015-12-07T10:53:00Z</cp:lastPrinted>
  <dcterms:modified xsi:type="dcterms:W3CDTF">2015-12-07T15:53:00Z</dcterms:modified>
  <cp:revision>3</cp:revision>
  <dc:subject/>
  <dc:title/>
</cp:coreProperties>
</file>