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orld Politics </w:t>
        <w:tab/>
        <w:tab/>
        <w:tab/>
        <w:tab/>
        <w:tab/>
        <w:tab/>
        <w:tab/>
        <w:t xml:space="preserve">          Name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lonialism Project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How did the colonial experience affect the development of modern nations?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bjectives</w:t>
      </w:r>
      <w:r>
        <w:rPr>
          <w:rFonts w:cs="Arial" w:ascii="Arial" w:hAnsi="Arial"/>
        </w:rPr>
        <w:t xml:space="preserve">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nderstand the forces that drove European powers to establish colonie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how European powers maintained control over the people of their colon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derstand how the people of colonized territories resisted European control and sought independe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ssess the long-term effects of colonialism in Africa, Asia, and Oce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Process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hoose a country from the list on the back side of this page to research.  It cannot be a country that you researched for your country project if you took Foundations of World History last yea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search the history of this country from its time before being colonized, through its period as a colony, and during its modern period as an independent nation.  I recommend creating a “research guide” to keep track of your facts as you do your research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eep track of all sources you use for your research in order to make a bibliograph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mpile your research into the format of your choice (see below for options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sic Requirements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Modern political map of your country that </w:t>
      </w:r>
      <w:r>
        <w:rPr>
          <w:rFonts w:cs="Arial" w:ascii="Arial" w:hAnsi="Arial"/>
          <w:b/>
          <w:bCs/>
          <w:u w:val="single"/>
        </w:rPr>
        <w:t>you create</w:t>
      </w:r>
      <w:r>
        <w:rPr>
          <w:rFonts w:cs="Arial" w:ascii="Arial" w:hAnsi="Arial"/>
        </w:rPr>
        <w:t xml:space="preserve"> (you can use an outline map of your country, but you cannot just print off a completed map from the internet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d, full-sentence answers to the following questions: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ich foreign power(s) held your country as a colony?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or what reasons did foreign powers want to hold your country as a colony?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 xml:space="preserve">What was the structure of the colonial government in your country?  (How was the authority of the foreign colonial power enforced in your country?  See pages 310-311 in </w:t>
      </w:r>
      <w:r>
        <w:rPr>
          <w:rFonts w:cs="Arial" w:ascii="Arial" w:hAnsi="Arial"/>
          <w:i/>
          <w:iCs/>
        </w:rPr>
        <w:t>Modern World History</w:t>
      </w:r>
      <w:r>
        <w:rPr>
          <w:rFonts w:cs="Arial" w:ascii="Arial" w:hAnsi="Arial"/>
        </w:rPr>
        <w:t xml:space="preserve"> textbook for examples.)</w:t>
      </w:r>
    </w:p>
    <w:p>
      <w:pPr>
        <w:pStyle w:val="Normal"/>
        <w:numPr>
          <w:ilvl w:val="2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hen did your country become independent?  How was independence achieved?  Violently?  Peacefully?</w:t>
      </w:r>
    </w:p>
    <w:p>
      <w:pPr>
        <w:pStyle w:val="Normal"/>
        <w:numPr>
          <w:ilvl w:val="2"/>
          <w:numId w:val="5"/>
        </w:numPr>
        <w:rPr/>
      </w:pPr>
      <w:r>
        <w:rPr>
          <w:rFonts w:cs="Arial" w:ascii="Arial" w:hAnsi="Arial"/>
        </w:rPr>
        <w:t>What colonial legacies exist in your country today?  (Language, religion, borders, political systems, etc.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Timeline of important events in your country's history, spanning from its early contact with Europeans through its period as a colony up through its time as an independent nation. </w:t>
      </w:r>
      <w:r>
        <w:rPr>
          <w:rFonts w:cs="Arial" w:ascii="Arial" w:hAnsi="Arial"/>
          <w:b/>
          <w:bCs/>
        </w:rPr>
        <w:t>Minimum of 4 eve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ach event should include a date, a description of what happened, what groups of people were involved, and how it was important to the country's history. (One short paragraph each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d analysis of your country's current state – Is it politically stable?  Prosperous? Peaceful?  Unified?  Developed?  Democratic? (One paragraph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d assessment of the long-term effects of colonialism in your country:  In what ways (if any) was colonialism a positive experience for your country?  In what ways was it a negative experience? (One paragraph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yped, MLA-formatted bibliography of all sources used for resear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ject Format Options: 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o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lidesho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icture book (with written sections and illustration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deo (if you get creative you can demonstrate all of the required content for the project just through acting and narration – you would still have to turn in a map and a bibliograph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inally, the DUE DATE: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Period 1 Class:  THURSDAY, DECEMBER 11</w:t>
      </w:r>
    </w:p>
    <w:p>
      <w:pPr>
        <w:pStyle w:val="Normal"/>
        <w:ind w:left="1418"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 Period 7 Class:  TUESDAY, DECEMBER 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th a test/project gra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-grade deduction per class day lat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untry Options</w:t>
      </w:r>
      <w:r>
        <w:rPr>
          <w:rFonts w:cs="Arial" w:ascii="Arial" w:hAnsi="Arial"/>
        </w:rPr>
        <w:t xml:space="preserve">  (some countries will be easier to find information on than others – see me if you need advice)</w:t>
      </w:r>
    </w:p>
    <w:p>
      <w:pPr>
        <w:pStyle w:val="Normal"/>
        <w:jc w:val="center"/>
        <w:rPr/>
      </w:pPr>
      <w:r>
        <w:rPr/>
        <w:t>AFRICA</w:t>
      </w:r>
    </w:p>
    <w:tbl>
      <w:tblPr>
        <w:tblW w:w="99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80"/>
        <w:gridCol w:w="3137"/>
        <w:gridCol w:w="3048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o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sw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kina Fas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und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ero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e Ver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African Republ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Republic of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go (</w:t>
            </w:r>
            <w:r>
              <w:rPr>
                <w:rFonts w:cs="Arial" w:ascii="Arial" w:hAnsi="Arial"/>
                <w:sz w:val="20"/>
                <w:szCs w:val="20"/>
              </w:rPr>
              <w:t>Democratic Republic of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’Ivo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jibout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orial Guinea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tr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b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an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nea-Biss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oth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dagasc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w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it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occ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zambiqu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ibia</w:t>
            </w:r>
          </w:p>
        </w:tc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ge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w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ra Le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al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Afr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th Su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zi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z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an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b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mbabw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ASIA</w:t>
      </w:r>
    </w:p>
    <w:tbl>
      <w:tblPr>
        <w:tblW w:w="9897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4090"/>
        <w:gridCol w:w="2743"/>
      </w:tblGrid>
      <w:tr>
        <w:trPr/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ghan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kist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i Lank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glades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lays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gap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lippines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ng Ko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yanmar (Burma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o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tn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aq</w:t>
            </w:r>
          </w:p>
        </w:tc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rd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hr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m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 Arab Emira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at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ban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wait</w:t>
            </w:r>
          </w:p>
        </w:tc>
      </w:tr>
    </w:tbl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OCEANIA</w:t>
      </w:r>
    </w:p>
    <w:tbl>
      <w:tblPr>
        <w:tblW w:w="996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1"/>
        <w:gridCol w:w="3321"/>
        <w:gridCol w:w="3322"/>
      </w:tblGrid>
      <w:tr>
        <w:trPr/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ua New Guinea 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ji</w:t>
            </w:r>
          </w:p>
        </w:tc>
        <w:tc>
          <w:tcPr>
            <w:tcW w:w="3321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tralia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2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Zealand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8" w:right="1138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1"/>
        </w:tabs>
        <w:ind w:left="731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1"/>
        </w:tabs>
        <w:ind w:left="1091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1"/>
        </w:tabs>
        <w:ind w:left="1451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1"/>
        </w:tabs>
        <w:ind w:left="1811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1"/>
        </w:tabs>
        <w:ind w:left="2171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1"/>
        </w:tabs>
        <w:ind w:left="2531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1"/>
        </w:tabs>
        <w:ind w:left="2891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1"/>
        </w:tabs>
        <w:ind w:left="3251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1"/>
        </w:tabs>
        <w:ind w:left="3611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Arial Unicode MS"/>
      <w:b/>
      <w:bCs/>
      <w:sz w:val="20"/>
      <w:szCs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0:07:00Z</dcterms:created>
  <dc:creator/>
  <dc:description/>
  <cp:keywords/>
  <dc:language>en-US</dc:language>
  <cp:lastModifiedBy>Dom Lambek</cp:lastModifiedBy>
  <cp:lastPrinted>2011-11-29T07:28:00Z</cp:lastPrinted>
  <dcterms:modified xsi:type="dcterms:W3CDTF">2014-12-01T20:05:00Z</dcterms:modified>
  <cp:revision>7</cp:revision>
  <dc:subject/>
  <dc:title/>
</cp:coreProperties>
</file>