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Colonialism Project Grading Rubric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4"/>
        <w:gridCol w:w="1995"/>
        <w:gridCol w:w="1994"/>
        <w:gridCol w:w="1997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= does not meet the standard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 = partially   meets the standard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3 = meet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  <w:tc>
          <w:tcPr>
            <w:tcW w:w="1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4 = exceeds th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standard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rganization and clarity of writing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lacks organization and writing is confusing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is inconsistent; some written sections are unclear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aspects of project are organized, clear, and easy to follow.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tion of information is easy to follow.  Written sections all make sense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y content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s little to no historical content on chosen topic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research is evident, and most questions (from assignment sheet) are address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arch on topic is evident, and all questions (from the assignment sheet) are addresse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nsive research is evident.  All questions (from the assignment sheet) are fully answered.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storical accurac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monstrates little to no historical accuracy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ludes some significant error in historical accurac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st facts are accurate, with only minor error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historical facts are accurate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esthetics of Present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ows little to no care and effort in construction of the presentation format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me aspects of the presentation format appear to be carelessly construct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e and effort are evident in construction of the presentation format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t of presentation enhances understanding of the content, and demonstrates creativity, care, and effort in construction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ndard English Conventions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mited evidence of knowledge of standard conventions of English; errors seriously interfere with communication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ral errors in a simplistic text; errors interfere somewhat with communication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 errors relative to length and complexity; errors do not interfere with meaning; varied vocabulary choices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xity demonstrates a command of standard English conventions and a rich vocabulary</w:t>
            </w:r>
          </w:p>
        </w:tc>
      </w:tr>
      <w:tr>
        <w:trPr/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ibliography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 bibliography included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wer than three sources cited; proper MLA format is not used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ther fewer than three sources cited OR proper MLA format is not used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ct includes a bibliography with all sources used for research properly cited in MLA format</w:t>
            </w:r>
          </w:p>
        </w:tc>
      </w:tr>
    </w:tbl>
    <w:p>
      <w:pPr>
        <w:pStyle w:val="Normal"/>
        <w:jc w:val="center"/>
        <w:rPr/>
      </w:pPr>
      <w:r>
        <w:rPr/>
        <w:t>Grading Scale:  A = 24-21</w:t>
        <w:tab/>
        <w:t>B = 20-17</w:t>
        <w:tab/>
        <w:t>C = 16-13</w:t>
        <w:tab/>
        <w:t>D = 12-9</w:t>
        <w:tab/>
        <w:t>F = 8 or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: 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3:59:00Z</dcterms:created>
  <dc:creator>Dom Lambek</dc:creator>
  <dc:description/>
  <cp:keywords/>
  <dc:language>en-US</dc:language>
  <cp:lastModifiedBy>Dom Lambek</cp:lastModifiedBy>
  <dcterms:modified xsi:type="dcterms:W3CDTF">2014-11-18T03:59:00Z</dcterms:modified>
  <cp:revision>3</cp:revision>
  <dc:subject/>
  <dc:title/>
</cp:coreProperties>
</file>