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A Nation Emerge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eation of a Nation:  Brainstorming Not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ependence!  No more monarchy!  That's all fine and good, but what should take its pla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ven before the war against Britain was over, political leaders in America needed to create some guidance for a national government.  While the individual colonies (in the process of becoming states) had created their own state constitutions, some semblance of national government was nee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questions do you imagine these leaders considered while crafting a plan for government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ight the priorities for the national constitution (any old plan for gov't when it has a lower case “c”) be affected by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fact that the war with Britain was still ongo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09" w:right="-283" w:hanging="360"/>
        <w:rPr/>
      </w:pPr>
      <w:r>
        <w:rPr>
          <w:rFonts w:cs="Arial" w:ascii="Arial" w:hAnsi="Arial"/>
        </w:rPr>
        <w:t>They were seeking to escape what they considered a tyrannical, oppressive govern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st Americans still felt more connected to their states than to the n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plan for national government: 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ten in ________________, but not approved until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</w:rPr>
              <w:t>Structure and Powers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knesses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99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9"/>
        </w:tabs>
        <w:ind w:left="709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789"/>
        </w:tabs>
        <w:ind w:left="1789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69"/>
        </w:tabs>
        <w:ind w:left="2869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11:00Z</dcterms:created>
  <dc:creator/>
  <dc:description/>
  <cp:keywords/>
  <dc:language>en-US</dc:language>
  <cp:lastModifiedBy>Dom Lambek</cp:lastModifiedBy>
  <dcterms:modified xsi:type="dcterms:W3CDTF">2016-04-06T13:42:00Z</dcterms:modified>
  <cp:revision>8</cp:revision>
  <dc:subject/>
  <dc:title/>
</cp:coreProperties>
</file>