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eating the Constitution:  Review Question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Directions:  </w:t>
      </w:r>
      <w:r>
        <w:rPr>
          <w:rFonts w:cs="Arial" w:ascii="Arial" w:hAnsi="Arial"/>
          <w:bCs/>
        </w:rPr>
        <w:t xml:space="preserve">Use your knowledge from the Newsflashes and the reading packet.  For any that you mark “false,” try to explain </w:t>
      </w:r>
      <w:r>
        <w:rPr>
          <w:rFonts w:cs="Arial" w:ascii="Arial" w:hAnsi="Arial"/>
          <w:bCs/>
          <w:i/>
        </w:rPr>
        <w:t>why</w:t>
      </w:r>
      <w:r>
        <w:rPr>
          <w:rFonts w:cs="Arial" w:ascii="Arial" w:hAnsi="Arial"/>
          <w:bCs/>
        </w:rPr>
        <w:t xml:space="preserve"> they are false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illiam Patterson's New Jersey Plan proposed a bicameral legislature with representation based on state population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equal-representation structure of the Senate best represented the interests of smaller states.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roportional-representation structure of the House of Representatives reflects James Madison's Virginia Plan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legates from Northern states felt that slaves should be counted as “full persons” in the nation's first census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3/5 Compromise states that the number of Senators should equal 60 percent of the total number of Representatives in the House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Constitution ended the slave trade in America and decreed that slavery would be completely banned within 20 years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electoral college was created out of a fear held by some Framers that the American people might one day popularly elect someone “unfit” for the presidency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ti-Federalists like Alexander Hamilton believed that the way the Constitution separated the greater powers of the federal government into three branches was a sufficient safeguard against government tyranny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ticle 7 of the Constitution, which deals with the process of ratification, states that a simple majority of the states (7 out of 13) needed to vote to ratify in order for the Constitution to go into effect.  (T / 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fluential Anti-Federalists, such as Samuel Adams and Patrick Henry, agreed to support ratification of the Constitution if a Bill of Rights was added.  (T / F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02:00Z</dcterms:created>
  <dc:creator/>
  <dc:description/>
  <cp:keywords/>
  <dc:language>en-US</dc:language>
  <cp:lastModifiedBy>Microsoft Office User</cp:lastModifiedBy>
  <dcterms:modified xsi:type="dcterms:W3CDTF">2018-05-01T19:30:00Z</dcterms:modified>
  <cp:revision>6</cp:revision>
  <dc:subject/>
  <dc:title/>
</cp:coreProperties>
</file>