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Early Immigrant Journal Project:  </w:t>
      </w:r>
      <w:r>
        <w:rPr>
          <w:rFonts w:cs="Franklin Gothic Book" w:ascii="Franklin Gothic Book" w:hAnsi="Franklin Gothic Book"/>
        </w:rPr>
        <w:t>Grading Shee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am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Expectations</w:t>
      </w:r>
      <w:r>
        <w:rPr>
          <w:rFonts w:cs="Franklin Gothic Book" w:ascii="Franklin Gothic Book" w:hAnsi="Franklin Gothic Book"/>
        </w:rPr>
        <w:t>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Minimum of three journal entri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Entries span several seaso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Typed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Correct spelling, grammar, punctu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Historically accurate inform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Entries addressed all of the following ques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54" w:leader="none"/>
        </w:tabs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o are you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ere did you come from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 xml:space="preserve">For what reason(s) did you come to the New World?  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is your role in the colon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id you arrive in the colon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 you spend your da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es life in your new land compare to life in your old land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challenges do you face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worries/hopes do you have for the future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_____ Creative cover (up to 5 points bonus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mment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Grade:</w:t>
      </w:r>
    </w:p>
    <w:p>
      <w:pPr>
        <w:pStyle w:val="Normal"/>
        <w:ind w:left="360" w:hanging="360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Early Immigrant Journal Project:  </w:t>
      </w:r>
      <w:r>
        <w:rPr>
          <w:rFonts w:cs="Franklin Gothic Book" w:ascii="Franklin Gothic Book" w:hAnsi="Franklin Gothic Book"/>
        </w:rPr>
        <w:t>Grading Shee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am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Expectations</w:t>
      </w:r>
      <w:r>
        <w:rPr>
          <w:rFonts w:cs="Franklin Gothic Book" w:ascii="Franklin Gothic Book" w:hAnsi="Franklin Gothic Book"/>
        </w:rPr>
        <w:t>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Minimum of three journal entri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Entries span several seaso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Typed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Correct spelling, grammar, punctu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Historically accurate inform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Entries addressed all of the following ques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54" w:leader="none"/>
        </w:tabs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o are you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ere did you come from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 xml:space="preserve">For what reason(s) did you come to the New World?  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is your role in the colon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id you arrive in the colon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 you spend your day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How does life in your new land compare to life in your old land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challenges do you face?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worries/hopes do you have for the future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_____ Creative cover (up to 5 points bonus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mment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Grade:</w:t>
      </w:r>
    </w:p>
    <w:sectPr>
      <w:type w:val="nextPage"/>
      <w:pgSz w:orient="landscape" w:w="15840" w:h="12240"/>
      <w:pgMar w:left="1152" w:right="900" w:gutter="0" w:header="0" w:top="1008" w:footer="0" w:bottom="1008"/>
      <w:pgNumType w:fmt="decimal"/>
      <w:cols w:num="2" w:equalWidth="false" w:sep="false">
        <w:col w:w="6048" w:space="1620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44"/>
        </w:tabs>
        <w:ind w:left="10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3:00Z</dcterms:created>
  <dc:creator>Dominic Lambek</dc:creator>
  <dc:description/>
  <cp:keywords/>
  <dc:language>en-US</dc:language>
  <cp:lastModifiedBy>Dominic Lambek</cp:lastModifiedBy>
  <cp:lastPrinted>2012-10-03T13:27:00Z</cp:lastPrinted>
  <dcterms:modified xsi:type="dcterms:W3CDTF">2012-10-03T17:27:00Z</dcterms:modified>
  <cp:revision>2</cp:revision>
  <dc:subject/>
  <dc:title>Early Immigrant Journal Project:  Grading Sheet</dc:title>
</cp:coreProperties>
</file>