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Nation Emerges Honors</w:t>
        <w:tab/>
        <w:tab/>
        <w:tab/>
        <w:tab/>
        <w:tab/>
        <w:tab/>
        <w:tab/>
        <w:t>Name 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Early Republic:  Reading Review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George Washington's vice president was Alexander Hamilton.  (True / False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Supporting fact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shington D.C. was established as the nation's new capital as part of a deal about paying off state debts.  (True / False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Supporting fact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Whiskey Rebellion was a violent uprising that occurred when Washington banned the importation of whiskey from Europe.  (True / False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Supporting fact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war broke out in Europe following the French Revolution, Americans were unanimous in their support of Great Britain.  (True / False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Supporting fact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ohn Jay's treaty with Great Britain gave American's back all property seized by British ships, and was thus popular across America. (True / False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Supporting fact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der President John Adams, the U.S. nearly went to war with France.  (True / False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Supporting fact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ams responded to harsh criticism over the handling of the “Quasi-War” by passing restrictions on speech critical of the government. (True / False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Supporting fact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new Republican faction, led by Jefferson and Madison, was supportive of Adams’ Alien and Sedition Acts.  (True / False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Supporting fact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ederalists were hesitant to pursue expansionist policies in the Northwest Territory.  (True / False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Supporting fact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1800 Presidential Election marked the first time power had passed from one political party to another in American history.  (True / False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Supporting facts?</w:t>
      </w:r>
    </w:p>
    <w:sectPr>
      <w:type w:val="nextPage"/>
      <w:pgSz w:w="12240" w:h="15840"/>
      <w:pgMar w:left="1134" w:right="1134" w:gutter="0" w:header="0" w:top="9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03:00Z</dcterms:created>
  <dc:creator/>
  <dc:description/>
  <cp:keywords/>
  <dc:language>en-US</dc:language>
  <cp:lastModifiedBy>Microsoft Office User</cp:lastModifiedBy>
  <dcterms:modified xsi:type="dcterms:W3CDTF">2018-05-16T12:00:00Z</dcterms:modified>
  <cp:revision>4</cp:revision>
  <dc:subject/>
  <dc:title/>
</cp:coreProperties>
</file>