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 xml:space="preserve"> </w:t>
        <w:tab/>
        <w:t>Name 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DBQ:  Economic and Social Changes in the early 19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Centur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(All materials from “History Unfolding,” Mindsparks DBQ &amp; Essay Writing Progra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ep 1:  Consider the question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re there parts of the question that are unclear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What is the question actually asking you to do?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ould you rephrase the question in your own words?</w:t>
      </w:r>
    </w:p>
    <w:p>
      <w:pPr>
        <w:pStyle w:val="Normal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ep 2:  Think about the topic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What background knowledge do you already have about this topic?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an you start to develop your thesis statement from this background knowledge, without having yet looked at the documents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tep 3:  Analyze the documents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Carefully look at each document.  What is the source?  If it is an image, what symbols are used?  If it is text, what are the most important words or phrases?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 xml:space="preserve">Can you connect the document to any outside knowledge?  If so, make a note of it next to the document. 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Draw an inference from the document.  Make a quick note of how the document could help you answer the essay question.  Does it seem to support one specific view on the question?</w:t>
      </w:r>
      <w:r>
        <w:rPr>
          <w:b/>
          <w:bCs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COMPLETE STEP 3 ON THE BACK OF THIS SHEET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 xml:space="preserve">Step 4:  Create your thesis statement 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Remember, it should be a statement that answers all parts of the question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It should state a clear opinion that can be supported by (at least half of) the documents </w:t>
      </w:r>
      <w:r>
        <w:rPr>
          <w:u w:val="single"/>
        </w:rPr>
        <w:t>and</w:t>
      </w:r>
      <w:r>
        <w:rPr/>
        <w:t xml:space="preserve"> your background knowledge on the topic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It can be more than one sentence, but should hold together as one continuous idea that demonstrates your viewpoint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CONSTRUCT YOUR THESIS STATEMENT ON BACK OF THIS SHEET 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8288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Document #</w:t>
            </w:r>
          </w:p>
        </w:tc>
        <w:tc>
          <w:tcPr>
            <w:tcW w:w="8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/>
              <w:t>Inference (how does this document provide a possible response to the essay question?)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2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3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4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5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6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7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8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9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  <w:t>1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8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Your thesis statement: 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17:57Z</dcterms:created>
  <dc:creator/>
  <dc:description/>
  <dc:language>en-US</dc:language>
  <cp:lastModifiedBy/>
  <cp:lastPrinted>2012-05-23T08:45:00Z</cp:lastPrinted>
  <cp:revision>0</cp:revision>
  <dc:subject/>
  <dc:title/>
</cp:coreProperties>
</file>