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orld Politics</w:t>
        <w:tab/>
        <w:tab/>
        <w:tab/>
        <w:tab/>
        <w:tab/>
        <w:tab/>
        <w:tab/>
        <w:tab/>
        <w:tab/>
        <w:t>Name 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conomic Philosophies of the Industrial Age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</w:rPr>
        <w:t>What factors determine the price of a t-shirt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w might the government affect that pric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What is </w:t>
      </w:r>
      <w:r>
        <w:rPr>
          <w:rFonts w:cs="Arial" w:ascii="Arial" w:hAnsi="Arial"/>
          <w:b/>
          <w:bCs/>
        </w:rPr>
        <w:t>Capitalism?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  <w:b/>
          <w:bCs/>
          <w:i/>
          <w:iCs/>
        </w:rPr>
        <w:t>Laissez-faire capitalism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at philosopher is most associated with capitalist theory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w does a capitalist system work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at are the effects of a capitalist system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at are some of the critiques of a capitalist system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i/>
          <w:iCs/>
        </w:rPr>
        <w:t>Modern Times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>(1932):  Charlie Chaplin plays a factory worker in the U.S. during the 1930's.  This clip from the film illustrates some of the realities of the industrial factory system in a humorous way.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at portrayals of capitalism do you see?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at messages might Chaplin be trying send about industrialization and capitalism with this film?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Reformist Philosophies of the industrial age: 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tilitarianism: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ocialism: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Marxism: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ind w:left="720" w:hanging="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What did Marx predict would happen to the capitalist system as a result of the Industrial Revolution?</w:t>
      </w:r>
    </w:p>
    <w:p>
      <w:pPr>
        <w:pStyle w:val="Normal"/>
        <w:ind w:left="720" w:hanging="0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>Communism: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ritiques of Communism:</w:t>
      </w:r>
    </w:p>
    <w:sectPr>
      <w:type w:val="nextPage"/>
      <w:pgSz w:w="12240" w:h="15840"/>
      <w:pgMar w:left="1134" w:right="72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en-US" w:bidi="hi-IN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3:23:00Z</dcterms:created>
  <dc:creator/>
  <dc:description/>
  <cp:keywords/>
  <dc:language>en-US</dc:language>
  <cp:lastModifiedBy>Dom Lambek</cp:lastModifiedBy>
  <dcterms:modified xsi:type="dcterms:W3CDTF">2017-11-03T13:14:00Z</dcterms:modified>
  <cp:revision>4</cp:revision>
  <dc:subject/>
  <dc:title/>
</cp:coreProperties>
</file>