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U.S. History – Lambek</w:t>
        <w:tab/>
        <w:tab/>
        <w:tab/>
        <w:tab/>
        <w:tab/>
        <w:tab/>
        <w:t>Name 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jc w:val="center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Development of Immigration Laws:  1800’s to Today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  <w:b/>
        </w:rPr>
        <w:t xml:space="preserve">Quota:  </w:t>
      </w:r>
      <w:r>
        <w:rPr>
          <w:rFonts w:cs="Franklin Gothic Book" w:ascii="Franklin Gothic Book" w:hAnsi="Franklin Gothic Book"/>
        </w:rPr>
        <w:t>A cap on how many immigrants can come from one specific country</w:t>
        <w:tab/>
        <w:tab/>
        <w:tab/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  <w:b/>
        </w:rPr>
        <w:t xml:space="preserve">Amnesty:  </w:t>
      </w:r>
      <w:r>
        <w:rPr>
          <w:rFonts w:cs="Franklin Gothic Book" w:ascii="Franklin Gothic Book" w:hAnsi="Franklin Gothic Book"/>
        </w:rPr>
        <w:t>Forgiveness for breaking a law, allows those here illegally to seek citizenship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tbl>
      <w:tblPr>
        <w:tblW w:w="10211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425"/>
        <w:gridCol w:w="5138"/>
        <w:gridCol w:w="1938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Event/Law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When did it happen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What did it do?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In your opinion, was this a positive or a negative development?</w:t>
            </w:r>
          </w:p>
        </w:tc>
      </w:tr>
      <w:tr>
        <w:trPr>
          <w:trHeight w:val="139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Chinese Exclusion Act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188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4" w:leader="none"/>
              </w:tabs>
              <w:ind w:left="291" w:hanging="36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Restricted almost all Chinese immigration to the U.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4" w:leader="none"/>
              </w:tabs>
              <w:ind w:left="291" w:hanging="36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First limit of any kind on immigr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34" w:leader="none"/>
              </w:tabs>
              <w:ind w:left="291" w:hanging="36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Was a result of racist beliefs blaming Chinese immigrants for economic problem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</w:rPr>
              <w:t xml:space="preserve">Teddy Roosevelt’s “gentleman’s agreement” 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1907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1" w:leader="none"/>
              </w:tabs>
              <w:ind w:left="291" w:hanging="36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Roosevelt agreed to end segregation of Japanese in U.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1" w:leader="none"/>
              </w:tabs>
              <w:ind w:left="291" w:hanging="36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Japanese gov’t agreed not to let any more people immigrate to the U.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1" w:leader="none"/>
              </w:tabs>
              <w:ind w:left="291" w:hanging="36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Again, it reflected racism towards Asians, especially in Californi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National Origins Act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192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91" w:leader="none"/>
              </w:tabs>
              <w:ind w:left="291" w:hanging="36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Set quotas for immigration from individual countries based on 1890 census (2% of that pop. annually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91" w:leader="none"/>
              </w:tabs>
              <w:ind w:left="291" w:hanging="36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 xml:space="preserve">100 people from any African country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91" w:leader="none"/>
              </w:tabs>
              <w:ind w:left="291" w:hanging="36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Russia: 2,248   Italy: 3,84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91" w:leader="none"/>
              </w:tabs>
              <w:ind w:left="291" w:hanging="36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England:  34,007   Germany: 51,22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Immigration and Nationality Act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196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91" w:leader="none"/>
              </w:tabs>
              <w:ind w:left="291" w:hanging="36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Abolished nationality and race-based quota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91" w:leader="none"/>
              </w:tabs>
              <w:ind w:left="291" w:hanging="36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Set overall limits, but treated all countries equall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91" w:leader="none"/>
              </w:tabs>
              <w:ind w:left="291" w:hanging="36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Created family-based visa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Refugee Act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1980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Designated up to 70,000 visas per year to go refugees (people whose lives are threatened by war/discrimination in their home country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116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Immigration Reform and Control Act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1986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Granted amnesty to 3,000,000 illegal immigrants living in the countr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Increased penalties for employers who knowingly hire illegal immigrant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</w:tbl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b/>
        </w:rPr>
        <w:t>Summarize</w:t>
      </w:r>
      <w:r>
        <w:rPr>
          <w:rFonts w:cs="Franklin Gothic Book" w:ascii="Franklin Gothic Book" w:hAnsi="Franklin Gothic Book"/>
        </w:rPr>
        <w:t xml:space="preserve">:  </w:t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>For what reasons have immigration laws been created in the history of the U.S.?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1:35:00Z</dcterms:created>
  <dc:creator>Dominic Lambek</dc:creator>
  <dc:description/>
  <cp:keywords/>
  <dc:language>en-US</dc:language>
  <cp:lastModifiedBy>Dominic Lambek</cp:lastModifiedBy>
  <cp:lastPrinted>2009-10-22T07:07:00Z</cp:lastPrinted>
  <dcterms:modified xsi:type="dcterms:W3CDTF">2009-10-22T11:50:00Z</dcterms:modified>
  <cp:revision>3</cp:revision>
  <dc:subject/>
  <dc:title>U</dc:title>
</cp:coreProperties>
</file>