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mmigration and the German Revolutio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Adapted from: http://www.spartacus.schoolnet.co.uk/USAEgermany.htm</w:t>
      </w:r>
    </w:p>
    <w:p>
      <w:pPr>
        <w:pStyle w:val="NormalWeb"/>
        <w:shd w:fill="FFFFFF" w:val="clear"/>
        <w:spacing w:lineRule="atLeast" w:line="300"/>
        <w:rPr>
          <w:rFonts w:ascii="Arial" w:hAnsi="Arial" w:cs="Arial"/>
        </w:rPr>
      </w:pPr>
      <w:r>
        <w:rPr>
          <w:rFonts w:cs="Arial" w:ascii="Arial" w:hAnsi="Arial"/>
        </w:rPr>
        <w:t>In the mid-1800’s, many European governments experienced shifts in power.  As new ruling classes took over, those that disagreed with, or were not connected to, the new leaders were persecuted (targeted) for their political beliefs.  One example of this was the attempted Revolution of 1848 in Germany.  There, Germans who had demanded more freedom, a bigger say in government, and economic relief failed to overthrow those in power.  Following the failed revolution, freedoms were restricted, especially for those who had supported the revolution</w:t>
      </w:r>
    </w:p>
    <w:p>
      <w:pPr>
        <w:pStyle w:val="Normal"/>
        <w:rPr>
          <w:rFonts w:ascii="Arial" w:hAnsi="Arial" w:cs="Arial"/>
        </w:rPr>
      </w:pPr>
      <w:r>
        <w:rPr>
          <w:rFonts w:cs="Arial" w:ascii="Arial" w:hAnsi="Arial"/>
        </w:rPr>
        <w:t xml:space="preserve">In the ten years following the failed revolution, over a million people left Germany and settled in the United States.  Some were the leaders of this rebellion, but most were impoverished Germans who had lost confidence in its government's ability to solve the country's problems. </w:t>
        <w:br/>
        <w:br/>
        <w:t xml:space="preserve">Others left because they feared constant political turmoil in Germany. One prosperous innkeeper wrote after arriving in Wisconsin: "I would prefer the civilized, cultured, Germany to America if it were still in its former orderly condition, but as it has turned out recently, and with the threatening prospect for the future of religion and politics, I prefer America. Here I can live a more quiet, and undisturbed life." </w:t>
      </w:r>
    </w:p>
    <w:p>
      <w:pPr>
        <w:pStyle w:val="Normal"/>
        <w:rPr>
          <w:rFonts w:ascii="Arial" w:hAnsi="Arial" w:cs="Arial"/>
        </w:rPr>
      </w:pPr>
      <w:r>
        <w:rPr>
          <w:rFonts w:cs="Arial" w:ascii="Arial" w:hAnsi="Arial"/>
        </w:rPr>
      </w:r>
    </w:p>
    <w:p>
      <w:pPr>
        <w:pStyle w:val="Normal"/>
        <w:rPr/>
      </w:pPr>
      <w:r>
        <w:rPr>
          <w:rFonts w:cs="Arial" w:ascii="Arial" w:hAnsi="Arial"/>
        </w:rPr>
        <w:t xml:space="preserve">New York City was popular with German immigrants. By 1860 over 100,000 Germans lived in the city and owned 20 churches, 50 schools, 10 bookstores and two German language daily newspapers. There was also an estimated 130,000 German-born immigrants in Chicago. The city became a center of German culture with bands, orchestras and a theater. Milwaukee, known as the German Athens, and Cincinnati, also had large numbers of Germans. One journalist wrote in the </w:t>
      </w:r>
      <w:r>
        <w:rPr>
          <w:rFonts w:cs="Arial" w:ascii="Arial" w:hAnsi="Arial"/>
          <w:i/>
          <w:iCs/>
        </w:rPr>
        <w:t>Houston Post</w:t>
      </w:r>
      <w:r>
        <w:rPr>
          <w:rFonts w:cs="Arial" w:ascii="Arial" w:hAnsi="Arial"/>
        </w:rPr>
        <w:t>, commented that "Germany seems to have lost all of her foreign possessions with the exception of Milwaukee, St. Louis and Cincinnati."  Altogether, more than 5 million people left Germany for the U.S. during the 19</w:t>
      </w:r>
      <w:r>
        <w:rPr>
          <w:rFonts w:cs="Arial" w:ascii="Arial" w:hAnsi="Arial"/>
          <w:vertAlign w:val="superscript"/>
        </w:rPr>
        <w:t>th</w:t>
      </w:r>
      <w:r>
        <w:rPr>
          <w:rFonts w:cs="Arial" w:ascii="Arial" w:hAnsi="Arial"/>
        </w:rPr>
        <w:t xml:space="preserve"> century.</w:t>
        <w:br/>
        <w:br/>
        <w:br/>
      </w:r>
    </w:p>
    <w:p>
      <w:pPr>
        <w:pStyle w:val="Normal"/>
        <w:rPr>
          <w:rFonts w:ascii="Arial" w:hAnsi="Arial" w:cs="Arial"/>
        </w:rPr>
      </w:pPr>
      <w:r>
        <w:rPr>
          <w:rFonts w:cs="Arial" w:ascii="Arial" w:hAnsi="Arial"/>
        </w:rPr>
        <w:t>1.  What happened in Germany in 18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Why did this event cause many Germans to immigrate to the United St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How did this immigration affect the United States?  </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4:58:00Z</dcterms:created>
  <dc:creator>Dominic Lambek</dc:creator>
  <dc:description/>
  <cp:keywords/>
  <dc:language>en-US</dc:language>
  <cp:lastModifiedBy>Dom Lambek</cp:lastModifiedBy>
  <dcterms:modified xsi:type="dcterms:W3CDTF">2017-10-03T02:30:00Z</dcterms:modified>
  <cp:revision>2</cp:revision>
  <dc:subject/>
  <dc:title>Immigration and the German Revolution</dc:title>
</cp:coreProperties>
</file>