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 xml:space="preserve">   </w:t>
        <w:tab/>
        <w:t xml:space="preserve">       Name 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ntervention Ideologies Review</w:t>
      </w:r>
    </w:p>
    <w:p>
      <w:pPr>
        <w:pStyle w:val="Normal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u w:val="single"/>
        </w:rPr>
        <w:t>Directions:</w:t>
      </w:r>
      <w:r>
        <w:rPr>
          <w:rFonts w:cs="Franklin Gothic Book" w:ascii="Franklin Gothic Book" w:hAnsi="Franklin Gothic Book"/>
        </w:rPr>
        <w:t xml:space="preserve">   match the ideology with the action it would most likely bring about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6309"/>
      </w:tblGrid>
      <w:tr>
        <w:trPr/>
        <w:tc>
          <w:tcPr>
            <w:tcW w:w="369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Isolation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Militar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Nationa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Humanitarian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Imperia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Dollar Diplomac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Pacifism</w:t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Sanction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______ Diplomac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snapToGrid w:val="false"/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weden invades Norway in order to control Norway’s valuable oil resources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azil sends soldiers to Argentina in order to protect citizens of Argentina from genocidal violence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ustralia builds a powerful military in order to force New Zealand to obey its wishes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e U.S. has a “free trade” treaty with Canada and Mexico that makes it easier to do business across borders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mbers of the Quaker religion oppose war of any kind, and refuse to participate in violent action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negal provides large loans to Gambia in return for control of Gambia’s national bank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hailand chooses to reduce its military and economic involvement with other countries.</w:t>
            </w:r>
          </w:p>
          <w:p>
            <w:pPr>
              <w:pStyle w:val="Normal"/>
              <w:ind w:left="4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Canada objects to the presence of foreign business interests and military bases within its borders.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any countries have restrictions on trade with North Korea because of its authoritarian government.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ind w:left="405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  <w:t xml:space="preserve">~ ~ ~ ~ ~ ~ ~ ~ ~ ~ ~ ~ ~ ~ ~ ~ ~ ~ ~ ~ ~ ~ ~ ~ ~ ~ ~ ~ ~ ~ ~ ~ ~ ~ ~ ~ ~ ~ ~ ~ ~ ~ ~ ~ ~ ~ ~ ~ 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Historical Quote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United States should “steer clear of permanent alliances with any part of the world.”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ab/>
        <w:tab/>
        <w:tab/>
        <w:t>President George Washington, 1796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 you agree or disagree with Washington’s statement?  Why/why no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</w:t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1:47:00Z</dcterms:created>
  <dc:creator>Dominic Lambek</dc:creator>
  <dc:description/>
  <cp:keywords/>
  <dc:language>en-US</dc:language>
  <cp:lastModifiedBy>Dom Lambek</cp:lastModifiedBy>
  <dcterms:modified xsi:type="dcterms:W3CDTF">2015-05-01T13:46:00Z</dcterms:modified>
  <cp:revision>4</cp:revision>
  <dc:subject/>
  <dc:title>US History – Lambek</dc:title>
</cp:coreProperties>
</file>