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he Age of Jackson:  Note 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Expansion of voting rights (suffrag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ion of 18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“Corrupt bargain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mocratization of party politi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egional politician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rew Jacks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Jacksonian Democracy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Opinion:  </w:t>
      </w:r>
      <w:r>
        <w:rPr>
          <w:rFonts w:cs="Arial" w:ascii="Arial" w:hAnsi="Arial"/>
          <w:sz w:val="24"/>
        </w:rPr>
        <w:t>What similarities do you see between Jackson's Democratic Party and the old Jeffersonian Republican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King Andrew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Tariff of Abominations” and the Nullification Cris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ckson’s Bank W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gs and the “second party system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Opinion</w:t>
      </w:r>
      <w:r>
        <w:rPr>
          <w:rFonts w:cs="Arial" w:ascii="Arial" w:hAnsi="Arial"/>
          <w:sz w:val="24"/>
        </w:rPr>
        <w:t>:  Was Jackson's presidency really the “Age of the Common Man”?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Did Jackson's presidency increase nationalism or sectionalism in the U.S.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0:00Z</dcterms:created>
  <dc:creator/>
  <dc:description/>
  <cp:keywords/>
  <dc:language>en-US</dc:language>
  <cp:lastModifiedBy>Dom Lambek</cp:lastModifiedBy>
  <cp:lastPrinted>2016-06-06T08:57:00Z</cp:lastPrinted>
  <dcterms:modified xsi:type="dcterms:W3CDTF">2016-06-09T02:53:00Z</dcterms:modified>
  <cp:revision>3</cp:revision>
  <dc:subject/>
  <dc:title/>
</cp:coreProperties>
</file>