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.S. History</w:t>
        <w:tab/>
        <w:tab/>
        <w:tab/>
        <w:tab/>
        <w:tab/>
        <w:tab/>
        <w:tab/>
        <w:t>Name 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Living and Working in the Gilded Ag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</w:rPr>
        <w:t>Picture yourself as a worker in the new industrial economy in “turn of the century” America (around 1900), perhaps working in an urban garment factory, perhaps in a steel mill churning out steel for new buildings and railroads, perhaps in a coal mine working to provide coal to power the railroads and blast furnaces, or perhaps as a meatpacker.  With the influx of immigrants from abroad and migrants from rural America, there are enough available workers so that you are considered “easily replaceable” by your bos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would you do if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ou were expected to work 12-14 hour days, 6 days a week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ou were paid wages that left you living in povert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our working conditions were unsafe and unsanitary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You were paid in “scrip” – credit only redeemable at the company-owned sto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ckrakers: </w:t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STATION A: Jacob Riis and Lewis Hine Photograph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specific problem(s) do you think Riis and Hine are addressing through their photograph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emotions would these photographs create in the minds of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…the middle- and upper-classe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…the lower-clas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y do you think Riis’ and Hine’s method of muckraking (photography) was so effectiv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>STATION B: The Triangle Shirtwaist Company Fire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isten to/read the description of the Triangle Shirtwaist Company Fire (March 25, 1911) from Howard Zinn’s book.  Use the space below to draw a picture of how you picture this event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112395</wp:posOffset>
                </wp:positionV>
                <wp:extent cx="6582410" cy="35337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353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25pt;margin-top:8.85pt;width:518.25pt;height:27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ckrakers: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</w:rPr>
        <w:t xml:space="preserve">STATION C:  Upton Sinclair, </w:t>
      </w:r>
      <w:r>
        <w:rPr>
          <w:rFonts w:cs="Calibri" w:ascii="Calibri" w:hAnsi="Calibri"/>
          <w:b/>
          <w:i/>
          <w:sz w:val="28"/>
        </w:rPr>
        <w:t>The Jungle</w:t>
      </w:r>
      <w:r>
        <w:rPr>
          <w:rFonts w:cs="Calibri" w:ascii="Calibri" w:hAnsi="Calibri"/>
          <w:b/>
          <w:sz w:val="28"/>
        </w:rPr>
        <w:t>, 190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ick two sentences or fragments you find particularly powerfu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b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specific problem do you think Sinclair is addressing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do you think may be the significance of Sinclair’s titl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hat response would the novel create in the minds of the public?</w:t>
      </w:r>
    </w:p>
    <w:sectPr>
      <w:type w:val="nextPage"/>
      <w:pgSz w:w="12240" w:h="15840"/>
      <w:pgMar w:left="1296" w:right="1296" w:gutter="0" w:header="0" w:top="81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8:48:00Z</dcterms:created>
  <dc:creator>Dominic Lambek</dc:creator>
  <dc:description/>
  <cp:keywords/>
  <dc:language>en-US</dc:language>
  <cp:lastModifiedBy>Dom Lambek</cp:lastModifiedBy>
  <dcterms:modified xsi:type="dcterms:W3CDTF">2017-12-05T18:51:00Z</dcterms:modified>
  <cp:revision>3</cp:revision>
  <dc:subject/>
  <dc:title>Lambek - U</dc:title>
</cp:coreProperties>
</file>