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Geo Sans Light NWEA;Rockwell" w:ascii="Geo Sans Light NWEA;Rockwell" w:hAnsi="Geo Sans Light NWEA;Rockwell"/>
        </w:rPr>
        <w:t>US History</w:t>
        <w:tab/>
        <w:tab/>
        <w:tab/>
        <w:tab/>
        <w:tab/>
        <w:tab/>
        <w:t xml:space="preserve">        Name:</w:t>
      </w:r>
      <w:r>
        <w:rPr/>
        <w:t>________________________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</w:rPr>
      </w:pPr>
      <w:r>
        <w:rPr>
          <w:rFonts w:cs="Geo Sans Light NWEA;Rockwell" w:ascii="Geo Sans Light NWEA;Rockwell" w:hAnsi="Geo Sans Light NWEA;Rockwell"/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18535</wp:posOffset>
            </wp:positionH>
            <wp:positionV relativeFrom="paragraph">
              <wp:posOffset>53975</wp:posOffset>
            </wp:positionV>
            <wp:extent cx="2404110" cy="2916555"/>
            <wp:effectExtent l="0" t="0" r="0" b="0"/>
            <wp:wrapTight wrapText="bothSides">
              <wp:wrapPolygon edited="0">
                <wp:start x="-77" y="0"/>
                <wp:lineTo x="-77" y="21460"/>
                <wp:lineTo x="21600" y="21460"/>
                <wp:lineTo x="21600" y="0"/>
                <wp:lineTo x="-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</w:rPr>
        <w:t>Mid-Term Exam Study Guide</w:t>
      </w:r>
      <w:r>
        <w:rPr>
          <w:rFonts w:cs="Geo Sans Light NWEA;Rockwell" w:ascii="Geo Sans Light NWEA;Rockwell" w:hAnsi="Geo Sans Light NWEA;Rockwell"/>
        </w:rPr>
        <w:tab/>
        <w:tab/>
        <w:tab/>
        <w:tab/>
        <w:tab/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  <w:t>Exam scheduled for:</w:t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/>
      </w:pPr>
      <w:r>
        <w:rPr/>
        <w:t>_________________________________</w:t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37160</wp:posOffset>
                </wp:positionV>
                <wp:extent cx="3297555" cy="1245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1245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 Sans Light NWEA;Rockwell" w:ascii="Geo Sans Light NWEA;Rockwell" w:hAnsi="Geo Sans Light NWEA;Rockwell"/>
                                <w:b/>
                              </w:rPr>
                              <w:t>Note</w:t>
                            </w:r>
                            <w:r>
                              <w:rPr>
                                <w:rFonts w:cs="Geo Sans Light NWEA;Rockwell" w:ascii="Geo Sans Light NWEA;Rockwell" w:hAnsi="Geo Sans Light NWEA;Rockwell"/>
                              </w:rPr>
                              <w:t>:  You will be able to use this packet—and ONLY this packet—during your mid-term exam.  The more time you put into it now, the better it will serve you next week.  Take your time and clarify any questions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65pt;height:98.1pt;mso-wrap-distance-left:9.05pt;mso-wrap-distance-right:9.05pt;mso-wrap-distance-top:0pt;mso-wrap-distance-bottom:0pt;margin-top:10.8pt;mso-position-vertical-relative:text;margin-left: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 Sans Light NWEA;Rockwell" w:ascii="Geo Sans Light NWEA;Rockwell" w:hAnsi="Geo Sans Light NWEA;Rockwell"/>
                          <w:b/>
                        </w:rPr>
                        <w:t>Note</w:t>
                      </w:r>
                      <w:r>
                        <w:rPr>
                          <w:rFonts w:cs="Geo Sans Light NWEA;Rockwell" w:ascii="Geo Sans Light NWEA;Rockwell" w:hAnsi="Geo Sans Light NWEA;Rockwell"/>
                        </w:rPr>
                        <w:t>:  You will be able to use this packet—and ONLY this packet—during your mid-term exam.  The more time you put into it now, the better it will serve you next week.  Take your time and clarify any ques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 Sans Light NWEA;Rockwell" w:hAnsi="Geo Sans Light NWEA;Rockwell" w:cs="Geo Sans Light NWEA;Rockwell"/>
          <w:lang w:val="en-US" w:eastAsia="en-US"/>
        </w:rPr>
      </w:pPr>
      <w:r>
        <w:rPr>
          <w:rFonts w:cs="Geo Sans Light NWEA;Rockwell" w:ascii="Geo Sans Light NWEA;Rockwell" w:hAnsi="Geo Sans Light NWEA;Rockwell"/>
          <w:lang w:val="en-US" w:eastAsia="en-US"/>
        </w:rPr>
      </w:r>
    </w:p>
    <w:p>
      <w:pPr>
        <w:pStyle w:val="Normal"/>
        <w:rPr>
          <w:rFonts w:ascii="Geo Sans Light NWEA;Rockwell" w:hAnsi="Geo Sans Light NWEA;Rockwell" w:cs="Geo Sans Light NWEA;Rockwell"/>
          <w:lang w:val="en-US" w:eastAsia="en-US"/>
        </w:rPr>
      </w:pPr>
      <w:r>
        <w:rPr>
          <w:rFonts w:cs="Geo Sans Light NWEA;Rockwell" w:ascii="Geo Sans Light NWEA;Rockwell" w:hAnsi="Geo Sans Light NWEA;Rockwell"/>
          <w:lang w:val="en-US" w:eastAsia="en-US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</w:rPr>
      </w:pPr>
      <w:r>
        <w:rPr>
          <w:rFonts w:cs="Geo Sans Light NWEA;Rockwell" w:ascii="Geo Sans Light NWEA;Rockwell" w:hAnsi="Geo Sans Light NWEA;Rockwell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  <w:u w:val="single"/>
        </w:rPr>
      </w:pPr>
      <w:r>
        <w:rPr>
          <w:rFonts w:cs="Geo Sans Light NWEA;Rockwell" w:ascii="Geo Sans Light NWEA;Rockwell" w:hAnsi="Geo Sans Light NWEA;Rockwell"/>
          <w:b/>
          <w:bCs/>
          <w:u w:val="single"/>
        </w:rPr>
        <w:t>Immigration Unit</w:t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  <w:bCs/>
        </w:rPr>
        <w:t xml:space="preserve">Define these terms </w:t>
      </w:r>
      <w:r>
        <w:rPr>
          <w:rFonts w:cs="Geo Sans Light NWEA;Rockwell" w:ascii="Geo Sans Light NWEA;Rockwell" w:hAnsi="Geo Sans Light NWEA;Rockwell"/>
          <w:b/>
          <w:bCs/>
          <w:i/>
          <w:iCs/>
        </w:rPr>
        <w:t>in the context that we studied them.</w:t>
      </w:r>
      <w:r>
        <w:rPr>
          <w:rFonts w:cs="Geo Sans Light NWEA;Rockwell" w:ascii="Geo Sans Light NWEA;Rockwell" w:hAnsi="Geo Sans Light NWEA;Rockwell"/>
          <w:b/>
          <w:bCs/>
        </w:rPr>
        <w:t xml:space="preserve">  How did they relate to the theme of the unit?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Colonist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Jamestown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Indentured servant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Middle Passage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Ellis Island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Steerage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Melting pot—</w:t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spacing w:lineRule="auto" w:line="276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Amnesty—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Compare and contrast the experience of those who immigrated to America in the 1600's (like to Jamestown or the Pilgrams/Puritans) and those who came in the late 1800's (like through Ellis Island.)  Why did each come to America and what was life like when they got here?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How has the government controlled immigration over the past 130 years?  How were different groups of people were affected by these law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  <w:u w:val="single"/>
        </w:rPr>
      </w:pPr>
      <w:r>
        <w:rPr>
          <w:rFonts w:cs="Geo Sans Light NWEA;Rockwell" w:ascii="Arial" w:hAnsi="Aria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u w:val="single"/>
        </w:rPr>
      </w:pPr>
      <w:r>
        <w:rPr>
          <w:rFonts w:cs="Geo Sans Light NWEA;Rockwell" w:ascii="Geo Sans Light NWEA;Rockwell" w:hAnsi="Geo Sans Light NWEA;Rockwell"/>
          <w:u w:val="single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  <w:u w:val="single"/>
        </w:rPr>
      </w:pPr>
      <w:r>
        <w:rPr>
          <w:rFonts w:cs="Geo Sans Light NWEA;Rockwell" w:ascii="Geo Sans Light NWEA;Rockwell" w:hAnsi="Geo Sans Light NWEA;Rockwell"/>
          <w:b/>
          <w:bCs/>
          <w:u w:val="single"/>
        </w:rPr>
        <w:t>Role of Government Unit</w:t>
      </w:r>
    </w:p>
    <w:p>
      <w:pPr>
        <w:pStyle w:val="Normal"/>
        <w:rPr/>
      </w:pPr>
      <w:r>
        <w:rPr>
          <w:rFonts w:cs="Geo Sans Light NWEA;Rockwell" w:ascii="Geo Sans Light NWEA;Rockwell" w:hAnsi="Geo Sans Light NWEA;Rockwell"/>
          <w:b/>
          <w:bCs/>
        </w:rPr>
        <w:t xml:space="preserve">Define these terms </w:t>
      </w:r>
      <w:r>
        <w:rPr>
          <w:rFonts w:cs="Geo Sans Light NWEA;Rockwell" w:ascii="Geo Sans Light NWEA;Rockwell" w:hAnsi="Geo Sans Light NWEA;Rockwell"/>
          <w:b/>
          <w:bCs/>
          <w:i/>
          <w:iCs/>
        </w:rPr>
        <w:t>in the context that we studied them.</w:t>
      </w:r>
      <w:r>
        <w:rPr>
          <w:rFonts w:cs="Geo Sans Light NWEA;Rockwell" w:ascii="Geo Sans Light NWEA;Rockwell" w:hAnsi="Geo Sans Light NWEA;Rockwell"/>
          <w:b/>
          <w:bCs/>
        </w:rPr>
        <w:t xml:space="preserve">  How did they relate to the theme of the unit?</w:t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Great Recession-</w:t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Economic Inequality-</w:t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Gilded Age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Robber Barons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Muckrakers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Laissez-faire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Labor Unions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Progressive Era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Teddy Roosevelt-</w:t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pacing w:lineRule="auto" w:line="276"/>
        <w:rPr>
          <w:rFonts w:ascii="Arial" w:hAnsi="Arial" w:cs="Franklin Gothic Book"/>
        </w:rPr>
      </w:pPr>
      <w:r>
        <w:rPr>
          <w:rFonts w:cs="Franklin Gothic Book" w:ascii="Arial" w:hAnsi="Arial"/>
        </w:rPr>
        <w:t>Roaring 20’s-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snapToGrid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were working/living conditions like for working-class families (especially children) during the Gilded Age?  How did working people try to improve their own situations?  Why/how did the interests of working people clash (often violently) with the interests of business lead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Geo Sans Light NWEA;Rockwell" w:hAnsi="Geo Sans Light NWEA;Rockwell" w:cs="Geo Sans Light NWEA;Rockwell"/>
          <w:b/>
          <w:b/>
          <w:bCs/>
        </w:rPr>
      </w:pPr>
      <w:r>
        <w:rPr>
          <w:rFonts w:cs="Geo Sans Light NWEA;Rockwell" w:ascii="Geo Sans Light NWEA;Rockwell" w:hAnsi="Geo Sans Light NWEA;Rockwell"/>
          <w:b/>
          <w:bCs/>
        </w:rPr>
        <w:t>GENERAL OVERVIEW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What were the results of the following actions or events?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Columbus “discovers” the New World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People from areas other than Western Europe (like Italy, Russia, China, or Japan) begin immigrating to the U.S.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 xml:space="preserve">Muckrakers raised awareness of problems of the Gilded Ag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/>
      </w:pPr>
      <w:r>
        <w:rPr>
          <w:rFonts w:cs="Geo Sans Light NWEA;Rockwell" w:ascii="Arial" w:hAnsi="Arial"/>
        </w:rPr>
        <w:t>The U.S. experienced rapid economic growth during the 1920’s --&gt;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Name two events/issues (that we have studied) that caused tension among Americans.  For each, describe the specific issues on which people have disagreed. Think about the big themes of our units.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1)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  <w:t>2)</w:t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</w:rPr>
      </w:pPr>
      <w:r>
        <w:rPr>
          <w:rFonts w:cs="Geo Sans Light NWEA;Rockwell" w:ascii="Arial" w:hAnsi="Arial"/>
        </w:rPr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  <w:t>ESSAY QUESTION:</w:t>
      </w:r>
    </w:p>
    <w:p>
      <w:pPr>
        <w:pStyle w:val="Normal"/>
        <w:rPr>
          <w:rFonts w:ascii="Arial" w:hAnsi="Arial" w:cs="Geo Sans Light NWEA;Rockwell"/>
          <w:i/>
          <w:i/>
        </w:rPr>
      </w:pPr>
      <w:r>
        <w:rPr>
          <w:rFonts w:cs="Geo Sans Light NWEA;Rockwell" w:ascii="Arial" w:hAnsi="Arial"/>
          <w:i/>
        </w:rPr>
        <w:t>How are the challenges that Americans faced in past centuries similar or different than challenges faced today?</w:t>
      </w:r>
    </w:p>
    <w:p>
      <w:pPr>
        <w:pStyle w:val="Normal"/>
        <w:rPr>
          <w:rFonts w:ascii="Arial" w:hAnsi="Arial" w:cs="Geo Sans Light NWEA;Rockwell"/>
          <w:i/>
          <w:i/>
        </w:rPr>
      </w:pPr>
      <w:r>
        <w:rPr>
          <w:rFonts w:cs="Geo Sans Light NWEA;Rockwell" w:ascii="Arial" w:hAnsi="Arial"/>
          <w:i/>
        </w:rPr>
      </w:r>
    </w:p>
    <w:p>
      <w:pPr>
        <w:pStyle w:val="Normal"/>
        <w:rPr/>
      </w:pPr>
      <w:r>
        <w:rPr>
          <w:rFonts w:cs="Geo Sans Light NWEA;Rockwell" w:ascii="Arial" w:hAnsi="Arial"/>
        </w:rPr>
        <w:t xml:space="preserve">Be able to answer this question with specific information from </w:t>
      </w:r>
      <w:r>
        <w:rPr>
          <w:rFonts w:cs="Geo Sans Light NWEA;Rockwell" w:ascii="Arial" w:hAnsi="Arial"/>
          <w:u w:val="single"/>
        </w:rPr>
        <w:t>at least 2 different time periods</w:t>
      </w:r>
      <w:r>
        <w:rPr>
          <w:rFonts w:cs="Geo Sans Light NWEA;Rockwell" w:ascii="Arial" w:hAnsi="Arial"/>
        </w:rPr>
        <w:t xml:space="preserve"> from history that we have studied in this class.  Plan out what your </w:t>
      </w:r>
      <w:r>
        <w:rPr>
          <w:rFonts w:cs="Geo Sans Light NWEA;Rockwell" w:ascii="Arial" w:hAnsi="Arial"/>
          <w:u w:val="single"/>
        </w:rPr>
        <w:t>thesis statement</w:t>
      </w:r>
      <w:r>
        <w:rPr>
          <w:rFonts w:cs="Geo Sans Light NWEA;Rockwell" w:ascii="Arial" w:hAnsi="Arial"/>
        </w:rPr>
        <w:t xml:space="preserve"> (your original statement that sums up your main idea) and what </w:t>
      </w:r>
      <w:r>
        <w:rPr>
          <w:rFonts w:cs="Geo Sans Light NWEA;Rockwell" w:ascii="Arial" w:hAnsi="Arial"/>
          <w:u w:val="single"/>
        </w:rPr>
        <w:t>historical examples</w:t>
      </w:r>
      <w:r>
        <w:rPr>
          <w:rFonts w:cs="Geo Sans Light NWEA;Rockwell" w:ascii="Arial" w:hAnsi="Arial"/>
        </w:rPr>
        <w:t xml:space="preserve"> you will use to support your thes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  <w:t>Plan it out on a separate sheet of paper and attach it to your study guide.</w:t>
      </w:r>
    </w:p>
    <w:p>
      <w:pPr>
        <w:pStyle w:val="Normal"/>
        <w:rPr>
          <w:rFonts w:ascii="Arial" w:hAnsi="Arial" w:cs="Geo Sans Light NWEA;Rockwell"/>
          <w:b/>
          <w:b/>
          <w:bCs/>
        </w:rPr>
      </w:pPr>
      <w:r>
        <w:rPr>
          <w:rFonts w:cs="Geo Sans Light NWEA;Rockwell" w:ascii="Arial" w:hAnsi="Arial"/>
          <w:b/>
          <w:bCs/>
        </w:rPr>
      </w:r>
    </w:p>
    <w:sectPr>
      <w:type w:val="nextPage"/>
      <w:pgSz w:w="12240" w:h="15840"/>
      <w:pgMar w:left="1454" w:right="145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 Sans Light NWEA">
    <w:altName w:val="Rockwell"/>
    <w:charset w:val="00"/>
    <w:family w:val="auto"/>
    <w:pitch w:val="variable"/>
  </w:font>
  <w:font w:name="Franklin Gothic Book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6:34:00Z</dcterms:created>
  <dc:creator>Emily Dolci</dc:creator>
  <dc:description/>
  <cp:keywords/>
  <dc:language>en-US</dc:language>
  <cp:lastModifiedBy>Dom Lambek</cp:lastModifiedBy>
  <cp:lastPrinted>2009-01-14T07:04:00Z</cp:lastPrinted>
  <dcterms:modified xsi:type="dcterms:W3CDTF">2015-01-14T16:34:00Z</dcterms:modified>
  <cp:revision>2</cp:revision>
  <dc:subject/>
  <dc:title>US HISTORY: Study Guide</dc:title>
</cp:coreProperties>
</file>