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tionalism and Sectionalism:  Chapters 10-12 Revie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o review the material from Chapters 10-12, work individually or in groups to answer these questions.  Think about what details and ideas from the content help you understand the question and answ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 Andrew Jackson's nullification controversy occurred in the state o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Pennsylv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Georg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New Yo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South Caroli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Andrew Jackson killed the Second Bank of the U.S. 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withdrawing federal deposits from i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letting its charter expire on its own in 183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arresting Nicholas Biddle and challenging him to a du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Jackson did not actually end up opposing the Ban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From Jackson's response to the nullification crisis, one can conclude that h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was a strong supporter of tariff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. supported the unlimited use of federal pow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was a strong supporter of states' righ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believed that the states were not completely sovereign (self-ruling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 The most obvious sign of the increased “democratization” of American politics under Jackson w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Jackson's use of the spoils system to appoint friends to government posi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the increase in voter participation due to the removal of property restric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the adoption of universal suffrag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Jackson's support for the rights of slaves and American India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The Whig Party that developed in opposition to Andrew Jackson's Democratic Party bore the most resemblance in ideology to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Jefferson's Democratic-Republican Pa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Hamilton's Federalist Pa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William Lloyd Garrison's American Anti-Slavery Socie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Elizabeth Cady Stanton's Women's Rights Conventi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 Between 1815 and 1824, the United Stat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was unable to expand its econom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faced an invasion from Great Britai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saw little political disagreement among national leade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experienced large changes to its form of govern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 In the Monroe Doctrine, the United Stat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. </w:t>
      </w:r>
      <w:r>
        <w:rPr>
          <w:rFonts w:cs="Arial" w:ascii="Arial" w:hAnsi="Arial"/>
          <w:color w:val="000000"/>
          <w:sz w:val="22"/>
          <w:szCs w:val="22"/>
        </w:rPr>
        <w:t>joined Great Britain in a pledge to protect the independence of the states of Latin America.</w:t>
      </w:r>
    </w:p>
    <w:p>
      <w:pPr>
        <w:pStyle w:val="Normal"/>
        <w:ind w:left="710" w:firstLine="12"/>
        <w:rPr/>
      </w:pPr>
      <w:r>
        <w:rPr>
          <w:rFonts w:cs="Arial" w:ascii="Arial" w:hAnsi="Arial"/>
          <w:sz w:val="22"/>
          <w:szCs w:val="22"/>
        </w:rPr>
        <w:t xml:space="preserve">b. </w:t>
      </w:r>
      <w:r>
        <w:rPr>
          <w:rFonts w:cs="Arial" w:ascii="Arial" w:hAnsi="Arial"/>
          <w:color w:val="000000"/>
          <w:sz w:val="22"/>
          <w:szCs w:val="22"/>
        </w:rPr>
        <w:t xml:space="preserve">demanded nonintervention by European powers in the affairs of independent nations in the </w:t>
      </w:r>
    </w:p>
    <w:p>
      <w:pPr>
        <w:pStyle w:val="Normal"/>
        <w:ind w:left="710" w:firstLine="1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New Worl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pledged to support the anti-monarchist factions fighting for control of Europ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relinquished any future territorial ambitions in the Americ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 Eli Whitney's “Cotton Gin” produced the unintended effect o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ending the need for slave labor altogeth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harming the American textile industry by making foreign cotton more profi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increasing the slave industry in the U.S. because it made cotton growing more profitabl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halting the spread of slavery beyond the Mississippi Riv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 Which statement best describes the social structure of the South in the decades prior to the Civil War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Most white families owned at least some slav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The most privileged class were the Yeoman farmers, who owned the majority of the slav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Slaves were the lowest social class and were smallest in numb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d. The majority of slaves were held by a relatively small number of the elite planter clas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 Nat Turner demonstrated his fierce objections to slavery 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leading a brief but murderous rebellion against slaveholding families in Virgi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plotting a slave rebellion in South Carolina that was uncovered before it actually took pl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founding an anti-slavery reform mov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testifying before Congress about the brutal conditions he had endured as a slav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 Reform movements in the decades prior to the Civil War were distinctive becau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women played a major role as both members and leaders of various movemen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they represented the federal government's first attempt to reform socie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men played the major role in all of the reform association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they rarely included religious arguments for improve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 The Missouri Compromise demonstrated the potential impact of sectionalism because it</w:t>
      </w:r>
    </w:p>
    <w:p>
      <w:pPr>
        <w:pStyle w:val="Normal"/>
        <w:ind w:left="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showed the divisive nature of slavery as the nation expanded westward.</w:t>
      </w:r>
    </w:p>
    <w:p>
      <w:pPr>
        <w:pStyle w:val="Normal"/>
        <w:ind w:left="429" w:right="-41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d that the Constitution had laid out a clear plan on how to deal with the expansion of slavery.</w:t>
      </w:r>
    </w:p>
    <w:p>
      <w:pPr>
        <w:pStyle w:val="Normal"/>
        <w:ind w:left="4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made it clear that the North and South shared similar economic and social systems.</w:t>
      </w:r>
    </w:p>
    <w:p>
      <w:pPr>
        <w:pStyle w:val="Normal"/>
        <w:ind w:left="429" w:righ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. it showed that Northern and Southern politicians shared a vision for how the western territories </w:t>
      </w:r>
    </w:p>
    <w:p>
      <w:pPr>
        <w:pStyle w:val="Normal"/>
        <w:ind w:left="429" w:right="2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ould be developed.</w:t>
      </w:r>
    </w:p>
    <w:p>
      <w:pPr>
        <w:pStyle w:val="Normal"/>
        <w:ind w:left="429" w:right="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______ Cities in the North grew quickly in the decades prior to the Civil War for all of the following reasons EXCEPT: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immigration from Europ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desirable living and working conditions in the cit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migration from rural areas in the Nort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growth of manufacturing and textile industries in the citi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 John Calhoun's evolution from supporter of Henry Clay's “American System” to proponent of state nullification of federal law best demonstrat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the shift from sectionalism to nationalis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the shift from revivalism to transcendentalis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. the shift from expansionism to abolitionism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the shift from nationalism to sectionalis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 Jackson's objections to the Second Bank of the U.S. stemmed mostly from h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desire to increase the power of legislative bran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. belief that the federal government should take an active role to promote economic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develop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preference for a non-elite, agrarian-centered society and limited federal govern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. reluctance to use the power of the presidential veto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13:00Z</dcterms:created>
  <dc:creator>Dom Lambek</dc:creator>
  <dc:description/>
  <cp:keywords/>
  <dc:language>en-US</dc:language>
  <cp:lastModifiedBy>Dom Lambek</cp:lastModifiedBy>
  <cp:lastPrinted>2012-06-05T08:09:00Z</cp:lastPrinted>
  <dcterms:modified xsi:type="dcterms:W3CDTF">2016-06-07T13:13:00Z</dcterms:modified>
  <cp:revision>2</cp:revision>
  <dc:subject/>
  <dc:title/>
</cp:coreProperties>
</file>