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ation Emerges Honors</w:t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ionalism and Sectionalism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iz Study Guid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Terms to know: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Nationalism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Sectionalism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Arial" w:ascii="Arial" w:hAnsi="Arial"/>
          <w:i w:val="false"/>
          <w:iCs w:val="false"/>
        </w:rPr>
        <w:t>“</w:t>
      </w:r>
      <w:r>
        <w:rPr>
          <w:rFonts w:cs="Arial" w:ascii="Arial" w:hAnsi="Arial"/>
          <w:i w:val="false"/>
          <w:iCs w:val="false"/>
        </w:rPr>
        <w:t>Era of Good Feelings”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Monroe Doctrine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Missouri Compromise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Nat Turner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Second Great Awakening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William Lloyd Garrison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Woman's Rights Convention (Seneca Falls Convention)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Andrew Jackson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John Calhoun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Second Bank of the United States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The Whig Party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Questions to be able to answer:</w:t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How did technological innovation contribute to growing sectionalism (regional differences) in the U.S. during the early 1810's through 1850's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What implications did the Monroe Doctrine hold for the foreign policy of the U.S.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What was the basic social structure in the antebellum (pre-Civil War) South?  What were the different social classes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How did industrialization change Northern society during the decades prior to the Civil War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Why did the Jackson presidency become known as the “Age of the Common Man”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Compare/contrast Jackson's actions regarding the “Tariff of Abominations” and the Force Act with his “war” on the Second Bank of the U.S.</w:t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left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YOUR CHOICE:  YOU CAN TAKE THE QUIZ ON FRIDAY OR NEXT TUESDAY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3:04:25Z</dcterms:created>
  <dc:creator/>
  <dc:description/>
  <dc:language>en-US</dc:language>
  <cp:lastModifiedBy/>
  <cp:revision>0</cp:revision>
  <dc:subject/>
  <dc:title/>
</cp:coreProperties>
</file>