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dentifying Arguments:  America Before Columb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sing the reading above, identify two competing theses that have been held by historians regarding the impact that Native American societies had in shaping American ident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is #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is #2 (Antithesi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e reading </w:t>
      </w:r>
      <w:r>
        <w:rPr>
          <w:u w:val="single"/>
        </w:rPr>
        <w:t>The First Americans</w:t>
      </w:r>
      <w:r>
        <w:rPr>
          <w:u w:val="none"/>
        </w:rPr>
        <w:t xml:space="preserve"> as well as the Early American Towns and Cities Picture Essay (on the wikispace for today's class), find evidence to support both of the above theses.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Thesis #1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Thesis #2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49:32Z</dcterms:created>
  <dc:creator/>
  <dc:description/>
  <dc:language>en-US</dc:language>
  <cp:lastModifiedBy/>
  <cp:lastPrinted>2012-01-27T08:02:00Z</cp:lastPrinted>
  <cp:revision>0</cp:revision>
  <dc:subject/>
  <dc:title/>
</cp:coreProperties>
</file>