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ading Questions:  Development of the Thirteen Colonies, Part I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/>
        <w:t xml:space="preserve">Source: </w:t>
      </w:r>
      <w:hyperlink r:id="rId2">
        <w:r>
          <w:rPr>
            <w:rStyle w:val="InternetLink"/>
          </w:rPr>
          <w:t>www.ushistory.org</w:t>
        </w:r>
      </w:hyperlink>
      <w:r>
        <w:rPr/>
        <w:t>, start with “Britain in the New World” and read through “Witchcraft in Salem.”  This link is also on the class wikispac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dentifications:  (Describe the </w:t>
      </w:r>
      <w:r>
        <w:rPr>
          <w:i/>
          <w:iCs/>
        </w:rPr>
        <w:t>significance</w:t>
      </w:r>
      <w:r>
        <w:rPr>
          <w:i w:val="false"/>
          <w:iCs w:val="false"/>
        </w:rPr>
        <w:t xml:space="preserve"> of the term, or how it connects to the larger topic.)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Roanoke Colony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Richard Hakluyt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Virginia Company of London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Jamestown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The Starving Time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Indentured servants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Virginia House of Burgesses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Pilgrims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Puritans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Mayflower Compact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i w:val="false"/>
          <w:iCs w:val="false"/>
        </w:rPr>
        <w:t>“</w:t>
      </w:r>
      <w:r>
        <w:rPr>
          <w:i w:val="false"/>
          <w:iCs w:val="false"/>
        </w:rPr>
        <w:t>City upon a hill”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Anne Hutchinson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Roger Williams</w:t>
      </w:r>
    </w:p>
    <w:p>
      <w:pPr>
        <w:pStyle w:val="Normal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Fundamental Orders of Connecticut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Analysis questions</w:t>
      </w:r>
    </w:p>
    <w:p>
      <w:pPr>
        <w:pStyle w:val="Normal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Describe the seafaring rivalry between England and Spain in the 1500's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How did tobacco cultivation propel the colonization of Virginia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How did the Powhatan's view of land ownership differ from the English colonists' view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How did the founding vision of the first New England colonies (Plymouth and Massachusetts Bay) differ from the founding vision for Jamestown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2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How did religion shape life in early New England?  (Find several different example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istory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2:30:51Z</dcterms:created>
  <dc:creator/>
  <dc:description/>
  <dc:language>en-US</dc:language>
  <cp:lastModifiedBy/>
  <cp:revision>0</cp:revision>
  <dc:subject/>
  <dc:title/>
</cp:coreProperties>
</file>