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ld Politics</w:t>
        <w:tab/>
        <w:tab/>
        <w:tab/>
        <w:tab/>
        <w:tab/>
        <w:tab/>
        <w:tab/>
        <w:tab/>
        <w:tab/>
        <w:t>Name 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nit PowerPoint Note Sheet:  Part 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nit Question:  How can crisis events shape the balance of power in the world?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irections</w:t>
      </w:r>
      <w:r>
        <w:rPr/>
        <w:t>:  On the class Wikispace, go to assignments for today and click the link for “Unit PowerPoint.”  Save it under a name you will remember.  This PowerPoint is part of a large online world history curriculum.  When it refers to “Big Era 8,” that is the name for their unit that roughly covers the first half of the 20</w:t>
      </w:r>
      <w:r>
        <w:rPr>
          <w:vertAlign w:val="superscript"/>
        </w:rPr>
        <w:t>th</w:t>
      </w:r>
      <w:r>
        <w:rPr/>
        <w:t xml:space="preserve"> century.  View the slideshow and use this sheet to take notes and answer some analysis question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t I:  Slides 1-2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3 international events changed the balance of power in the world during the first half of the 20</w:t>
      </w:r>
      <w:r>
        <w:rPr>
          <w:vertAlign w:val="superscript"/>
        </w:rPr>
        <w:t>th</w:t>
      </w:r>
      <w:r>
        <w:rPr/>
        <w:t xml:space="preserve"> centu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technological, political, and economic forces shaped the balance of power in the world at the beginning of the 20</w:t>
      </w:r>
      <w:r>
        <w:rPr>
          <w:vertAlign w:val="superscript"/>
        </w:rPr>
        <w:t>th</w:t>
      </w:r>
      <w:r>
        <w:rPr/>
        <w:t xml:space="preserve"> centu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a of the world had the greatest international influence at the beginning of the 20</w:t>
      </w:r>
      <w:r>
        <w:rPr>
          <w:vertAlign w:val="superscript"/>
        </w:rPr>
        <w:t>th</w:t>
      </w:r>
      <w:r>
        <w:rPr/>
        <w:t xml:space="preserve"> centu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the map on Slide 6 repres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factors had allowed Europeans to accumulate so much power leading into the 20</w:t>
      </w:r>
      <w:r>
        <w:rPr>
          <w:vertAlign w:val="superscript"/>
        </w:rPr>
        <w:t>th</w:t>
      </w:r>
      <w:r>
        <w:rPr/>
        <w:t xml:space="preserve"> centu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d Europe's overall dominance lead to peace and prosperity for all Europeans? 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non-European nations were looking to increase their international influence?  How were they doing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d Asian and African people accept Europe's dominance? 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re did most of World War One take place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what ways did World War One harm this area?</w:t>
      </w:r>
    </w:p>
    <w:p>
      <w:pPr>
        <w:pStyle w:val="Normal"/>
        <w:ind w:left="360" w:hanging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re else did fighting occur in this w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WWI weaken Europe's worldwide dominan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WWI affect other parts of the worl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people in non-European countries begin to assert more influence on the worldwide st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WWI change the role of women within the societies of the countries that fought in the war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2:42:00Z</dcterms:created>
  <dc:creator/>
  <dc:description/>
  <cp:keywords/>
  <dc:language>en-US</dc:language>
  <cp:lastModifiedBy>Dom Lambek</cp:lastModifiedBy>
  <cp:lastPrinted>2014-12-10T12:32:00Z</cp:lastPrinted>
  <dcterms:modified xsi:type="dcterms:W3CDTF">2014-12-11T15:12:00Z</dcterms:modified>
  <cp:revision>6</cp:revision>
  <dc:subject/>
  <dc:title/>
</cp:coreProperties>
</file>