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292"/>
        <w:gridCol w:w="2292"/>
        <w:gridCol w:w="2292"/>
        <w:gridCol w:w="2292"/>
        <w:gridCol w:w="2292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#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: Brief description, British or American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fired first?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they disperse?  Commen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ngths of the evidence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knesses of the evidence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-up:  Write a responsible secondary account of the events at Lexington Green.</w:t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 xml:space="preserve">Adapted from: Kevin O’Reilly, </w:t>
    </w:r>
    <w:r>
      <w:rPr>
        <w:i/>
        <w:sz w:val="20"/>
        <w:szCs w:val="20"/>
      </w:rPr>
      <w:t>Critical Thinking in US History, Book 1</w:t>
    </w:r>
    <w:r>
      <w:rPr>
        <w:sz w:val="20"/>
        <w:szCs w:val="20"/>
      </w:rPr>
      <w:t xml:space="preserve"> (Pacific Grove, CA: Midwest Publications, 1990)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ource Criticism:  Lexington Gree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6:06:00Z</dcterms:created>
  <dc:creator>Any Teacher</dc:creator>
  <dc:description/>
  <cp:keywords/>
  <dc:language>en-US</dc:language>
  <cp:lastModifiedBy>Any Teacher</cp:lastModifiedBy>
  <dcterms:modified xsi:type="dcterms:W3CDTF">2010-07-07T16:15:00Z</dcterms:modified>
  <cp:revision>2</cp:revision>
  <dc:subject/>
  <dc:title>Source #</dc:title>
</cp:coreProperties>
</file>