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  Nation Emerges Honors</w:t>
        <w:tab/>
        <w:tab/>
        <w:tab/>
        <w:tab/>
        <w:tab/>
        <w:tab/>
        <w:tab/>
        <w:t>Name 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Common themes from modern rebellion examples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90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easons for Rebellion</w:t>
            </w:r>
          </w:p>
        </w:tc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ethods used by the rebels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  <w:t>Massive inequality (large gap between the rich and the poor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Inequality between social/religious group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ignificant difference in identity between those who control government and the people in the rebelling area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Large percentage of the population with no political or economic power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Touch economic conditions</w:t>
            </w:r>
          </w:p>
          <w:p>
            <w:pPr>
              <w:pStyle w:val="TableContents"/>
              <w:numPr>
                <w:ilvl w:val="1"/>
                <w:numId w:val="1"/>
              </w:numPr>
              <w:rPr/>
            </w:pPr>
            <w:r>
              <w:rPr/>
              <w:t xml:space="preserve">High prices for basic goods </w:t>
            </w:r>
          </w:p>
          <w:p>
            <w:pPr>
              <w:pStyle w:val="TableContents"/>
              <w:numPr>
                <w:ilvl w:val="1"/>
                <w:numId w:val="1"/>
              </w:numPr>
              <w:rPr/>
            </w:pPr>
            <w:r>
              <w:rPr/>
              <w:t>Lack of jobs/high unemployment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Lack of access to basic goods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overnment abuse of power (people lack basic rights and freedoms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overnment corruption (people feel like the leaders abuse their positions of power for their own benefit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Government use of violence to punish those who challenge it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Government takes extremely unpopular positions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Revolutionary ideas spreading from other areas</w:t>
            </w:r>
          </w:p>
        </w:tc>
        <w:tc>
          <w:tcPr>
            <w:tcW w:w="4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/>
            </w:pPr>
            <w:r>
              <w:rPr/>
              <w:t>Street protest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preading of information using technolog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Petition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trik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Riots (protests mixed with violent destruction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Destruction of government propert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Attacks on soldier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Terrorist attacks (bombing of public spaces, hostage-taking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Election of alternate government 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Formation of a military force to challenge the government (leads to civil war)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>Seeking outside allies in the fight against the government's military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/>
              <w:t xml:space="preserve">Military overthrow of the government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of these themes common to rebellions today were also true about the American Revolution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08:08Z</dcterms:created>
  <dc:creator/>
  <dc:description/>
  <dc:language>en-US</dc:language>
  <cp:lastModifiedBy/>
  <cp:lastPrinted>2012-03-02T07:01:00Z</cp:lastPrinted>
  <cp:revision>0</cp:revision>
  <dc:subject/>
  <dc:title/>
</cp:coreProperties>
</file>