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ld Politics</w:t>
        <w:tab/>
        <w:tab/>
        <w:tab/>
        <w:tab/>
        <w:tab/>
        <w:tab/>
        <w:tab/>
        <w:tab/>
        <w:tab/>
        <w:tab/>
        <w:tab/>
        <w:tab/>
        <w:t>Name 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ead-In to Enlightenm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3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7"/>
        <w:gridCol w:w="3677"/>
        <w:gridCol w:w="3755"/>
        <w:gridCol w:w="3723"/>
      </w:tblGrid>
      <w:tr>
        <w:trPr/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aissance</w:t>
            </w:r>
          </w:p>
        </w:tc>
        <w:tc>
          <w:tcPr>
            <w:tcW w:w="3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tific Revolution</w:t>
            </w:r>
          </w:p>
        </w:tc>
        <w:tc>
          <w:tcPr>
            <w:tcW w:w="3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stant Reformation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was it?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at were the main ideas behind it?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ltural movement in the 1400s-1600s, began in Italy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Rebirth” of knowledge and culture from the ancient Greeks and Romans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ocus on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humanism</w:t>
            </w:r>
            <w:r>
              <w:rPr>
                <w:rFonts w:cs="Arial" w:ascii="Arial" w:hAnsi="Arial"/>
                <w:sz w:val="22"/>
                <w:szCs w:val="22"/>
              </w:rPr>
              <w:t>:  the ability of individuals to achieve great things in art, architecture, literature, philosophy, theater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tific movement in the 1600s-1700s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 to a new way of thinking about the natural world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ed on questioning beliefs, experimentation, and careful observation of nature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igious movement in the 1500s when some leaders began questioning the authority of the Catholic Church in Europe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</w:rPr>
              <w:t>Led to groups breaking away from the Catholic Church to form their own churches = Protestant Churches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o were some of the important people associated with it?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eonardo da Vinci (art, engineering, science)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ichelangelo (art)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chiavelli (political philosophy)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kespeare (literature)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hael (art)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caccio (literature)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ernicus (heliocentric solar system)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lileo (backed up Copernicu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aac Newton (laws of motion)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ncis Bacon and Descartes (scientific method)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yle (chemistry)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nner (vaccines)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in Luther (Germany) – first to criticize the Church for “corruption,” founded Lutheran Church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hn Calvin (Switzerland) – Methodist Church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nry VIII (King of England) – founded Church of England (Anglican Church)</w:t>
            </w:r>
          </w:p>
        </w:tc>
      </w:tr>
      <w:tr>
        <w:trPr/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what ways did it lead to “modern” ideas?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stion old beliefs and artistic method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 to advances in art, science, medicine, and other field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cused more on the experiences and abilities of humans on earth, rather than humans in a spiritual sense</w:t>
            </w:r>
          </w:p>
        </w:tc>
        <w:tc>
          <w:tcPr>
            <w:tcW w:w="3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velopment of scientific method (still used for lab reports today)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 to many new ideas and discoveries, breaking away from old superstitions, challenging old tradition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eral idea that science can provide answers for some of the mysteries of the world</w:t>
            </w:r>
          </w:p>
        </w:tc>
        <w:tc>
          <w:tcPr>
            <w:tcW w:w="3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stion the absolute religious authority of the Pop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d to weakening of Catholic Church as only religion in Western Europ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gs and Queens gained more power in their own countries, leading to development of early nation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type w:val="nextPage"/>
      <w:pgSz w:orient="landscape" w:w="15840" w:h="12240"/>
      <w:pgMar w:left="1134" w:right="1134" w:gutter="0" w:header="0" w:top="1134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8:06:00Z</dcterms:created>
  <dc:creator>Dominic Lambek</dc:creator>
  <dc:description/>
  <cp:keywords/>
  <dc:language>en-US</dc:language>
  <cp:lastModifiedBy>Dom Lambek</cp:lastModifiedBy>
  <cp:lastPrinted>2017-09-14T09:15:00Z</cp:lastPrinted>
  <dcterms:modified xsi:type="dcterms:W3CDTF">2017-09-15T03:10:00Z</dcterms:modified>
  <cp:revision>3</cp:revision>
  <dc:subject/>
  <dc:title/>
</cp:coreProperties>
</file>