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U.S. History </w:t>
        <w:tab/>
        <w:tab/>
        <w:tab/>
        <w:tab/>
        <w:tab/>
        <w:tab/>
        <w:tab/>
        <w:tab/>
        <w:tab/>
        <w:tab/>
        <w:tab/>
        <w:tab/>
        <w:t>Name 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  <w:t>Events of the Revolutionary War</w:t>
      </w:r>
    </w:p>
    <w:p>
      <w:pPr>
        <w:pStyle w:val="Normal"/>
        <w:jc w:val="center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tbl>
      <w:tblPr>
        <w:tblW w:w="137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778"/>
        <w:gridCol w:w="1762"/>
        <w:gridCol w:w="3420"/>
        <w:gridCol w:w="4813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Even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en?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ere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o was involved?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the outcome (both short- and long-term, if applicable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Bunker Hill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75, soon after Lexington and Concord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ost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 Redcoats – General Gag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assachusetts militia (Minutemen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 won the battle, but lost more troops.  Colonists showed again that they should not be underestimated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New York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New York C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, including Navy under General How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ntinental Army under George Washington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ig British victory – used their naval power to drive Continental Army (C.A.) out of New York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Trento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7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renton, NJ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A. w/ George Washington (G.W.) Hessian soldiers fighting for G.B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fter retreating across NJ, G.W. leads surprise attack for important victory – inspired famous painting of “Washington Crossing the Delaware” (River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Saratoga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77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Upstate New Yo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 xml:space="preserve">Americans led by Benedict Arnold, 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s led by Gen. Burgoyne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>Big American victory, French convinced to help American cause, British defeated in North, decide to move war to southern colonies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ncampment at Valley Forg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inter of 1777-1778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ennsylva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.W. / Continental Army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hile British controlled American capital of Philadelphia, G.W. helped Continental Army survive through the winter despite many deaths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Charles 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outh Carolin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 (Clinton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A./Southern Militias (Benjamin Lincoln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s win – biggest losses for C.A. in the whole war.  Even at this point, British forces seem stronger than Americans.</w:t>
            </w:r>
          </w:p>
        </w:tc>
      </w:tr>
      <w:tr>
        <w:trPr>
          <w:trHeight w:val="9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attle of Yorktown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8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Virgi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 (Cornwallis)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A:  (G.W.) with French (Lafayette/Rochambeau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A. trapped Brits on peninsula while French navy blocked the port – Cornwallis surrenders, war over</w:t>
            </w:r>
          </w:p>
        </w:tc>
      </w:tr>
      <w:tr>
        <w:trPr>
          <w:trHeight w:val="10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Treaty of Pari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178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aris, Fra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mericans:  John Adams, Ben Franklin, John Ja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ish:  David Hartley (he represented George III)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its recognize American independence, sets new American boundaries at Canadian border and Mississippi riv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6:15:00Z</dcterms:created>
  <dc:creator>Dominic Lambek</dc:creator>
  <dc:description/>
  <cp:keywords/>
  <dc:language>en-US</dc:language>
  <cp:lastModifiedBy>Dominic Lambek</cp:lastModifiedBy>
  <cp:lastPrinted>2008-11-20T07:47:00Z</cp:lastPrinted>
  <dcterms:modified xsi:type="dcterms:W3CDTF">2013-04-03T01:40:00Z</dcterms:modified>
  <cp:revision>4</cp:revision>
  <dc:subject/>
  <dc:title>U</dc:title>
</cp:coreProperties>
</file>