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bellion and Revolution Test Study Guid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st on Thursday, April 1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Vocabulary to know</w:t>
      </w:r>
      <w:r>
        <w:rPr>
          <w:rFonts w:cs="Arial" w:ascii="Arial" w:hAnsi="Arial"/>
          <w:sz w:val="24"/>
        </w:rPr>
        <w:t xml:space="preserve"> (be able describe both </w:t>
      </w:r>
      <w:r>
        <w:rPr>
          <w:rFonts w:cs="Arial" w:ascii="Arial" w:hAnsi="Arial"/>
          <w:i/>
          <w:iCs/>
          <w:sz w:val="24"/>
        </w:rPr>
        <w:t>what</w:t>
      </w:r>
      <w:r>
        <w:rPr>
          <w:rFonts w:cs="Arial" w:ascii="Arial" w:hAnsi="Arial"/>
          <w:sz w:val="24"/>
        </w:rPr>
        <w:t xml:space="preserve"> the term means and </w:t>
      </w:r>
      <w:r>
        <w:rPr>
          <w:rFonts w:cs="Arial" w:ascii="Arial" w:hAnsi="Arial"/>
          <w:i/>
          <w:iCs/>
          <w:sz w:val="24"/>
        </w:rPr>
        <w:t xml:space="preserve">how </w:t>
      </w:r>
      <w:r>
        <w:rPr>
          <w:rFonts w:cs="Arial" w:ascii="Arial" w:hAnsi="Arial"/>
          <w:sz w:val="24"/>
        </w:rPr>
        <w:t>it fits into the period we have been studying – in other words,</w:t>
      </w:r>
      <w:r>
        <w:rPr>
          <w:rFonts w:cs="Arial" w:ascii="Arial" w:hAnsi="Arial"/>
          <w:i/>
          <w:iCs/>
          <w:sz w:val="24"/>
        </w:rPr>
        <w:t xml:space="preserve"> why</w:t>
      </w:r>
      <w:r>
        <w:rPr>
          <w:rFonts w:cs="Arial" w:ascii="Arial" w:hAnsi="Arial"/>
          <w:sz w:val="24"/>
        </w:rPr>
        <w:t xml:space="preserve"> the term is important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rcanti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vigation Act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lutary Negle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ench and Indian War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mp A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liament 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mittees of Correspond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wnshend A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ing George III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ns of Liberty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laratory A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ston Massacr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a A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ston Tea Party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olerable/Coercive Act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bany Plan of Congres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 Frankli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rst Continental Congres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ranny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uteme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ul Rever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le of Lexingt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le of Concord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le of Bunker Hill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trio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yalis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mas Pain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cond Continental Congress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eorge Washington 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inental Arm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essian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homas Jeffers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claration of Independe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le of Saratoga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ttle of Yorktow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rquis de Lafayett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rd Cornwalli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eaty of Paris (1783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u w:val="single"/>
        </w:rPr>
        <w:t>Questions to be able answer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(using historical examples in your answer)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>How did the relationship between Britain and the American colonies change through the mid-18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?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hat factors led to colonists rebelling against Great Britain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Franklin Gothic Book" w:ascii="Arial" w:hAnsi="Arial"/>
          <w:sz w:val="24"/>
        </w:rPr>
        <w:t>What various methods of rebellion did colonists use against British control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For what reasons did some people in the colonies remain loyal to Britain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hat military advantages/disadvantages played a role in the American victory in the war against Great Britain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Franklin Gothic Book" w:ascii="Arial" w:hAnsi="Arial"/>
          <w:sz w:val="24"/>
        </w:rPr>
        <w:t>What ideas about individual rights, equality, and legitimacy of government were expressed/not expressed in the Declaration of Independence?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Was the Revolutionary War a justifiable rebellion?  Why/why not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9:00Z</dcterms:created>
  <dc:creator/>
  <dc:description/>
  <cp:keywords/>
  <dc:language>en-US</dc:language>
  <cp:lastModifiedBy>Microsoft Office User</cp:lastModifiedBy>
  <dcterms:modified xsi:type="dcterms:W3CDTF">2018-04-05T12:08:00Z</dcterms:modified>
  <cp:revision>3</cp:revision>
  <dc:subject/>
  <dc:title/>
</cp:coreProperties>
</file>