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volutionary Review Bing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8"/>
      </w:tblGrid>
      <w:tr>
        <w:trPr>
          <w:trHeight w:val="1607" w:hRule="atLeast"/>
        </w:trPr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REE!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hoose 24 of the following terms and randomly fill in the boxes above.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2808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dcoa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inuteme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trio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yalis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anc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tive American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ycot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 Tea Par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 Massacr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vy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ffigie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mmon Sens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King George III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a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tamp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tolerable Ac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claration of Independenc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omas Jeffers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eorge Washingt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Yorktow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rcanti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vigation Ac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yrann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exingt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b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ench and Indian War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ul Rever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ns of Liber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laver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rd Cornwalli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volutionary Review Bing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8"/>
      </w:tblGrid>
      <w:tr>
        <w:trPr>
          <w:trHeight w:val="1607" w:hRule="atLeast"/>
        </w:trPr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REE!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7" w:hRule="atLeast"/>
        </w:trPr>
        <w:tc>
          <w:tcPr>
            <w:tcW w:w="193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hoose 24 of the following terms and randomly fill in the boxes above.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2808"/>
      </w:tblGrid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dcoa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inuteme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trio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yalis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anc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tive American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ycot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 Tea Par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 Massacr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vy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ffigie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mmon Sens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King George III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a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tamp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tolerable Ac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claration of Independenc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omas Jeffers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eorge Washingt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Yorktow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rcanti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vigation Act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yrann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exingt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b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ench and Indian War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ul Rever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ns of Liber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laver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rd Cornwalli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/>
      </w:pPr>
      <w:r>
        <w:rPr/>
        <w:t>Revolutionary Bingo Clu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 xml:space="preserve">Government power that abuses the individual rights of citizens - </w:t>
      </w:r>
      <w:r>
        <w:rPr>
          <w:b/>
        </w:rPr>
        <w:t>tyranny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mong other things, this law closed the port of Boston for all business - </w:t>
      </w:r>
      <w:r>
        <w:rPr>
          <w:b/>
        </w:rPr>
        <w:t>Intolerable Acts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 xml:space="preserve">These people were opposed to separation from Great Britain - </w:t>
      </w:r>
      <w:r>
        <w:rPr>
          <w:b/>
        </w:rPr>
        <w:t>Loyalist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eader of the Continental Army – </w:t>
      </w:r>
      <w:r>
        <w:rPr>
          <w:b/>
        </w:rPr>
        <w:t>George Washingt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ocation of the first battle of the Revolutionary War – </w:t>
      </w:r>
      <w:r>
        <w:rPr>
          <w:b/>
        </w:rPr>
        <w:t>Lexingt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form of protest used by colonists involved refusing to buy British goods – </w:t>
      </w:r>
      <w:r>
        <w:rPr>
          <w:b/>
        </w:rPr>
        <w:t>Boycott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 British won this war but it put them in debt – </w:t>
      </w:r>
      <w:r>
        <w:rPr>
          <w:b/>
        </w:rPr>
        <w:t>French and Indian War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n economic system in which the government controls all trade in order to generate profit – </w:t>
      </w:r>
      <w:r>
        <w:rPr>
          <w:b/>
        </w:rPr>
        <w:t>Mercantilism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long with British Parliament, he passed laws that led to rebellion in the colonies – </w:t>
      </w:r>
      <w:r>
        <w:rPr>
          <w:b/>
        </w:rPr>
        <w:t>King George III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 xml:space="preserve">This major power provided the Americans with funding, training, and military assistance to help defeat Great Britain - </w:t>
      </w:r>
      <w:r>
        <w:rPr>
          <w:b/>
        </w:rPr>
        <w:t>Franc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Seeing the colonists as a threat to their land, many of this group of people fought on the side of the British – </w:t>
      </w:r>
      <w:r>
        <w:rPr>
          <w:b/>
        </w:rPr>
        <w:t>Native American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Nickname for British soldiers – </w:t>
      </w:r>
      <w:r>
        <w:rPr>
          <w:b/>
        </w:rPr>
        <w:t>Redcoat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group was considered a terrorist organization by the British – </w:t>
      </w:r>
      <w:r>
        <w:rPr>
          <w:b/>
        </w:rPr>
        <w:t>Sons of Liberty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law removed a tax from the British East India Company that other American importers had to pay – </w:t>
      </w:r>
      <w:r>
        <w:rPr>
          <w:b/>
        </w:rPr>
        <w:t>Tea Act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 xml:space="preserve">He was the chief author of the Declaration of Independence – </w:t>
      </w:r>
      <w:r>
        <w:rPr>
          <w:b/>
        </w:rPr>
        <w:t>Thomas Jeffers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law placed a tax on all printed items – </w:t>
      </w:r>
      <w:r>
        <w:rPr>
          <w:b/>
        </w:rPr>
        <w:t>Stamp Act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se people favored separation from Great Britain – </w:t>
      </w:r>
      <w:r>
        <w:rPr>
          <w:b/>
        </w:rPr>
        <w:t>Patriot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 Declaration of Independence originally included a section that condemned </w:t>
      </w:r>
      <w:r>
        <w:rPr>
          <w:i/>
        </w:rPr>
        <w:t>this system</w:t>
      </w:r>
      <w:r>
        <w:rPr/>
        <w:t xml:space="preserve"> as cruel and evil, but it was taken out of the final draft - </w:t>
      </w:r>
      <w:r>
        <w:rPr>
          <w:b/>
        </w:rPr>
        <w:t>slavery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widely read pamphlet argued in favor of separation from Great Britain – </w:t>
      </w:r>
      <w:r>
        <w:rPr>
          <w:b/>
        </w:rPr>
        <w:t>Common Sens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se life-size figures were used as a form of protest by colonists</w:t>
      </w:r>
      <w:r>
        <w:rPr>
          <w:b/>
        </w:rPr>
        <w:t xml:space="preserve"> – effigie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long with William Dawes and Samuel Prescott, he alerted colonists that the British army was marching to Concord – </w:t>
      </w:r>
      <w:r>
        <w:rPr>
          <w:b/>
        </w:rPr>
        <w:t>Paul Rever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The nickname for the Massachusetts militia</w:t>
      </w:r>
      <w:r>
        <w:rPr>
          <w:b/>
        </w:rPr>
        <w:t xml:space="preserve"> – Minuteme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s a form of protests, colonists dumped 18,000 pounds of British tea into Boston Harbor – </w:t>
      </w:r>
      <w:r>
        <w:rPr>
          <w:b/>
        </w:rPr>
        <w:t>Boston Tea Part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 xml:space="preserve">Wars, like the Revolutionary War and the French and Indian War, often cause governments to go into this – </w:t>
      </w:r>
      <w:r>
        <w:rPr>
          <w:b/>
        </w:rPr>
        <w:t>debt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For over 100 years, these laws controlled trade in the British colonies, but weren’t consistently enforced – </w:t>
      </w:r>
      <w:r>
        <w:rPr>
          <w:b/>
        </w:rPr>
        <w:t>Navigation Act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riot in Boston was forcefully put down by British soldiers, further angering colonists – </w:t>
      </w:r>
      <w:r>
        <w:rPr>
          <w:b/>
        </w:rPr>
        <w:t>Boston Massacr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 was a big advantage that the British had at the beginning of the Revolutionary War, and was one reason why French assistance helped the Americans with the war - </w:t>
      </w:r>
      <w:r>
        <w:rPr>
          <w:b/>
        </w:rPr>
        <w:t>Navy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He commanded the British army at the end of the Revolutionary War – </w:t>
      </w:r>
      <w:r>
        <w:rPr>
          <w:b/>
        </w:rPr>
        <w:t>Lord Cornwalli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 British surrendered at the final battle of the Revolutionary War – </w:t>
      </w:r>
      <w:r>
        <w:rPr>
          <w:b/>
        </w:rPr>
        <w:t>Yorktow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document declared all men to be equal and gave a justification as to when it is acceptable to overthrow your government – </w:t>
      </w:r>
      <w:r>
        <w:rPr>
          <w:b/>
        </w:rPr>
        <w:t>Declaration of Indepen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 revolt by poor farmers against unfair laws passed by the Massachusetts state government – </w:t>
      </w:r>
      <w:r>
        <w:rPr>
          <w:b/>
        </w:rPr>
        <w:t>Shays’ Rebellion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 xml:space="preserve">The first plan for the U.S. federal government, it strictly limited government power – </w:t>
      </w:r>
      <w:r>
        <w:rPr>
          <w:b/>
        </w:rPr>
        <w:t>Articles of Confederati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is document gave more power to the federal government – </w:t>
      </w:r>
      <w:r>
        <w:rPr>
          <w:b/>
        </w:rPr>
        <w:t>Constituti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se people favored the strong government proposed by the Constitution – </w:t>
      </w:r>
      <w:r>
        <w:rPr>
          <w:b/>
        </w:rPr>
        <w:t>Federalist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se people feared that a strong central government in the new U.S. could lead to tyranny – </w:t>
      </w:r>
      <w:r>
        <w:rPr>
          <w:b/>
        </w:rPr>
        <w:t>Anti-Federalist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These were added to the Constitution to protect the rights of individuals from their government – </w:t>
      </w:r>
      <w:r>
        <w:rPr>
          <w:b/>
        </w:rPr>
        <w:t>Bill of Righ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hays’ Rebell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rticles of Confeder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nti Federalist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ill of Right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ederalist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Constitution 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48:00Z</dcterms:created>
  <dc:creator>Dominic Lambek</dc:creator>
  <dc:description/>
  <cp:keywords/>
  <dc:language>en-US</dc:language>
  <cp:lastModifiedBy>Microsoft Office User</cp:lastModifiedBy>
  <cp:lastPrinted>2018-04-10T11:10:00Z</cp:lastPrinted>
  <dcterms:modified xsi:type="dcterms:W3CDTF">2018-04-10T17:48:00Z</dcterms:modified>
  <cp:revision>2</cp:revision>
  <dc:subject/>
  <dc:title>Revolutionary Review Bingo</dc:title>
</cp:coreProperties>
</file>