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.S. History</w:t>
        <w:tab/>
        <w:tab/>
        <w:tab/>
        <w:tab/>
        <w:tab/>
        <w:tab/>
        <w:tab/>
        <w:tab/>
        <w:tab/>
        <w:t>Name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u w:val="single"/>
        </w:rPr>
        <w:t>Roots of the Cold War:  Reading Comprehension Questions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irections:  </w:t>
      </w:r>
      <w:r>
        <w:rPr>
          <w:rFonts w:cs="Arial" w:ascii="Arial" w:hAnsi="Arial"/>
        </w:rPr>
        <w:t xml:space="preserve">Answer these questions while reading pages 176-181 in </w:t>
      </w:r>
      <w:r>
        <w:rPr>
          <w:rFonts w:cs="Arial" w:ascii="Arial" w:hAnsi="Arial"/>
          <w:i/>
        </w:rPr>
        <w:t>American History 2</w:t>
      </w:r>
      <w:r>
        <w:rPr>
          <w:rFonts w:cs="Arial" w:ascii="Arial" w:hAnsi="Arial"/>
        </w:rPr>
        <w:t>.</w:t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was the original purpose of the United Nation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five countries have permanent seats on the U.N. Security Counci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was the effect of the Soviet Union's military presence in Eastern Europe in the years following World War I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ook at the map on page 177.  Why would it be easy for the Soviet Union to control a country like Poland or Hungar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did Winston Churchill (Britain's Prime Minister) mean by the term “Iron Curtain?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was U.S. President Harry Truman's goal regarding Soviet communis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 what countries was Truman's “containment policy” first tested?  Did it work in those plac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360" w:right="-437" w:hanging="360"/>
        <w:rPr>
          <w:rFonts w:ascii="Arial" w:hAnsi="Arial" w:cs="Arial"/>
        </w:rPr>
      </w:pPr>
      <w:r>
        <w:rPr>
          <w:rFonts w:cs="Arial" w:ascii="Arial" w:hAnsi="Arial"/>
        </w:rPr>
        <w:t>How much money did the U.S. loan to Western European countries during the Marshall Plan?</w:t>
      </w:r>
    </w:p>
    <w:p>
      <w:pPr>
        <w:pStyle w:val="Normal"/>
        <w:ind w:left="360" w:right="-43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was the city of Berlin, Germany divided after World War I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was the purpose of the Berlin Airlif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countries founded the North Atlantic Treaty Organization (NATO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was the agreement that NATO countries had between the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was the name of the Soviet counterpart to NATO?  How long did it las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did Senator Joseph McCarthy accuse other Americans of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y was McCarthy eventually punish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o was Margaret Chase Smit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 what ways did Margaret Chase Smith break barriers for wom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was Smith's response to Joseph McCarthy's actions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4:43:00Z</dcterms:created>
  <dc:creator>Dom Lambek</dc:creator>
  <dc:description/>
  <cp:keywords/>
  <dc:language>en-US</dc:language>
  <cp:lastModifiedBy>Dom Lambek</cp:lastModifiedBy>
  <cp:lastPrinted>2013-04-23T07:18:00Z</cp:lastPrinted>
  <dcterms:modified xsi:type="dcterms:W3CDTF">2016-04-28T14:43:00Z</dcterms:modified>
  <cp:revision>2</cp:revision>
  <dc:subject/>
  <dc:title/>
</cp:coreProperties>
</file>