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A Nation Emerges</w:t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lavery Compromise Laws Review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Abolitionist” is another word for someone who believed slavery should be allowed in the United States.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aine became a state in 1820 as a “trade-off” with Missouri (where slavery was allowed). 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rior to 1820, a balance was maintained in the House of Representatives on slavery, as there were 11 free states and 11 slave states.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Missouri Compromise attempted to create a permanent solution to the question of slavery and national expansion by drawing a line at the 36°30' line of latitude, north of which would be “free” and south of which would be “slave.”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alifornia became a “free” state with the Compromise of 1850.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Fugitive Slave Law said that any slave that escaped from the South would be free if they could reach the free Northern states. 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ccording the concept of popular sovereignty, the issue of where slavery would be allowed would be decided by a vote in Congress. 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iolence was used only by pro-slavery forces in Kansas, who were trying to influence an important territory-wide vote on the issue of slavery. 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ost of the Supreme Court Justices who decided the Dred Scott case were slave-owners themselves.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The Dred Scott decision effectively took away equal citizenship from </w:t>
      </w:r>
      <w:r>
        <w:rPr>
          <w:i/>
          <w:iCs/>
          <w:sz w:val="24"/>
        </w:rPr>
        <w:t>all</w:t>
      </w:r>
      <w:r>
        <w:rPr>
          <w:sz w:val="24"/>
        </w:rPr>
        <w:t xml:space="preserve"> Americans of African descent, including blacks living freely in the North.   T / 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51:00Z</dcterms:created>
  <dc:creator/>
  <dc:description/>
  <cp:keywords/>
  <dc:language>en-US</dc:language>
  <cp:lastModifiedBy>Dominic Lambek</cp:lastModifiedBy>
  <dcterms:modified xsi:type="dcterms:W3CDTF">2014-05-29T16:49:00Z</dcterms:modified>
  <cp:revision>2</cp:revision>
  <dc:subject/>
  <dc:title/>
</cp:coreProperties>
</file>