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uropean Centrality and the Problem of Eurocentrism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eading Question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s:  After reading the section from the Strayer textbook, answer these questions on a separate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what ways did Western Europe and its “North American offspring” come to play such a dominant role on the world stage in the “long nineteenth century?”  (describe both the ideas and mechanisms that led to this dominanc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does “Eurocentrism” mean?  In what ways has the study of history carried a Eurocentric bias?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 about the humanities courses (English and Social Studies) you have taken as a student.  Do you think they have carried a Eurocentric bias?  If so, does this represent a problem to you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xt offers five big ways to view modern world history through a less Eurocentric lens.  Which of these “reminders” do you find most effective in countering Eurocentric view of the world?  Why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possible to create a world history curriculum that does not carry any biases?  Is this something that we, in the field of history, should try to achieve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European Centrality and the Problem of Eurocentrism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Reading Questions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s:  After reading the section from the Strayer textbook, answer these questions on a separate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what ways did Western Europe and its “North American offspring” come to play such a dominant role on the world stage in the “long nineteenth century?”  (describe both the ideas and mechanisms that led to this dominanc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at does “Eurocentrism” mean?  In what ways has the study of history carried a Eurocentric bias?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ink about the humanities courses (English and Social Studies) you have taken as a student.  Do you think they have carried a Eurocentric bias?  If so, does this represent a problem to you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text offers five big ways to view modern world history through a less Eurocentric lens.  Which of these “reminders” do you find most effective in countering Eurocentric view of the world?  Why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s it possible to create a world history curriculum that does not carry any biases?  Is this something that we, in the field of history, should try to achieve?</w:t>
      </w:r>
    </w:p>
    <w:sectPr>
      <w:type w:val="nextPage"/>
      <w:pgSz w:w="12240" w:h="15840"/>
      <w:pgMar w:left="1134" w:right="1134" w:gutter="0" w:header="0" w:top="99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06:00Z</dcterms:created>
  <dc:creator/>
  <dc:description/>
  <cp:keywords/>
  <dc:language>en-US</dc:language>
  <cp:lastModifiedBy>Dom Lambek</cp:lastModifiedBy>
  <dcterms:modified xsi:type="dcterms:W3CDTF">2014-09-12T18:57:00Z</dcterms:modified>
  <cp:revision>2</cp:revision>
  <dc:subject/>
  <dc:title/>
</cp:coreProperties>
</file>