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World Politics Honors</w:t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Colonial Encounters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ading Ques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s:  After reading the section from the Strayer textbook, answer these questions on a separate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point do you think the author is making with the two personal stories he shares at the beginning of the chapt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What areas of the world came under European control during the 19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entur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what different ways did European powers extend their empires into those area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“Scramble for Africa.”  How did this method of colonization differ from the methods used by the colonial powers in India and Indones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what ways did the British colonization of Australia and New Zealand resemble the earlier colonization of North Americ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factors might have led colonized people to cooperate with the colonial regi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factors might prompt them to rebel or resist against the colonial regim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what ways did European colonizers try to maintain separation from colonized peopl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ystems of social organization were put in place by European colonial powers in their colonies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>How did European colonial practices contradict the political and social changes happening in their own countries during the 19</w:t>
      </w:r>
      <w:r>
        <w:rPr>
          <w:rFonts w:cs="Arial" w:ascii="Arial" w:hAnsi="Arial"/>
          <w:sz w:val="24"/>
          <w:vertAlign w:val="superscript"/>
        </w:rPr>
        <w:t>th</w:t>
      </w:r>
      <w:r>
        <w:rPr>
          <w:rFonts w:cs="Arial" w:ascii="Arial" w:hAnsi="Arial"/>
          <w:sz w:val="24"/>
        </w:rPr>
        <w:t xml:space="preserve"> centur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3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46:00Z</dcterms:created>
  <dc:creator/>
  <dc:description/>
  <cp:keywords/>
  <dc:language>en-US</dc:language>
  <cp:lastModifiedBy>Dom Lambek</cp:lastModifiedBy>
  <dcterms:modified xsi:type="dcterms:W3CDTF">2014-10-22T19:50:00Z</dcterms:modified>
  <cp:revision>2</cp:revision>
  <dc:subject/>
  <dc:title/>
</cp:coreProperties>
</file>