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Preview of Coming Attractions:  Looking Ahead to the Modern Era, 1500-2000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ading Ques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s:  After reading the section from the Strayer textbook, answer these questions on a separat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ways did the world become more globally connected in the Modern Ag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are “modern” societies different than “pre-modern” societie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areas of the world were the first to experience this modern transformation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some of the different ways in which European peoples came to dominate the Modern Age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point is the author making in the “Reflections:  What If?” section at the end of the reading?  Can you think of another “what if” example of how history might have “gone another way?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A Preview of Coming Attractions:  Looking Ahead to the Modern Era, 1500-2000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ading Question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rections:  After reading the section from the Strayer textbook, answer these questions on a separate p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 what ways did the world become more globally connected in the Modern Ag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are “modern” societies different than “pre-modern” societie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ch areas of the world were the first to experience this modern transformation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some of the different ways in which European peoples came to dominate the Modern Age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What point is the author making in the “Reflections:  What If?” section at the end of the reading?  Can you think of another “what if” example of how history might have “gone another way?”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46:00Z</dcterms:created>
  <dc:creator/>
  <dc:description/>
  <cp:keywords/>
  <dc:language>en-US</dc:language>
  <cp:lastModifiedBy>Dom Lambek</cp:lastModifiedBy>
  <dcterms:modified xsi:type="dcterms:W3CDTF">2014-09-09T02:34:00Z</dcterms:modified>
  <cp:revision>2</cp:revision>
  <dc:subject/>
  <dc:title/>
</cp:coreProperties>
</file>