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Student Information Surve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ame: ________________________________</w:t>
        <w:tab/>
        <w:tab/>
        <w:tab/>
        <w:tab/>
        <w:t>Period: 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sorts of clubs/sports/organized activities (inside or outside of school) are you involved i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do you do after school on an average d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has been the highlight of the school year so far for 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could meet one celebrity (movies/TV/music/sports/politics/etc) who would it be? 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aspects of school come easily to 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aspects of school are more difficult for 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do you picture yourself doing the year after you graduate high schoo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much sleep do you usually get on school nights?</w:t>
      </w:r>
    </w:p>
    <w:p>
      <w:pPr>
        <w:pStyle w:val="Normal"/>
        <w:rPr/>
      </w:pPr>
      <w:r>
        <w:rPr/>
        <w:t>Describe your experience in your previous social studies classes.  (who you had, how you did, what you liked, etc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you pay attention to what’s going on in the news?  If so, what kind of sources (newspaper, TV, internet, social media, radio, etc.) do you u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o do you live with at ho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you have access to the internet at home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(what location) are you most productive when it comes to doing schoolwor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you have any study hall periods in your schedule?  If yes, which period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had to teach other people about one topic or skill, what would it b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ish this sentence:  If I am struggling in this class, the teacher can help me by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there anything else I should know about you as a learner?</w:t>
      </w:r>
    </w:p>
    <w:sectPr>
      <w:type w:val="nextPage"/>
      <w:pgSz w:w="12240" w:h="15840"/>
      <w:pgMar w:left="1440" w:right="126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4:16:00Z</dcterms:created>
  <dc:creator>Dominic Lambek</dc:creator>
  <dc:description/>
  <cp:keywords/>
  <dc:language>en-US</dc:language>
  <cp:lastModifiedBy>Microsoft Office User</cp:lastModifiedBy>
  <cp:lastPrinted>2008-01-25T07:23:00Z</cp:lastPrinted>
  <dcterms:modified xsi:type="dcterms:W3CDTF">2018-01-23T04:16:00Z</dcterms:modified>
  <cp:revision>2</cp:revision>
  <dc:subject/>
  <dc:title>Student Information Survey</dc:title>
</cp:coreProperties>
</file>