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Nation Emerges Honors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he Early Republic:  Reading Assignment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Source:  </w:t>
      </w:r>
      <w:r>
        <w:rPr>
          <w:rFonts w:cs="Calibri" w:ascii="Calibri" w:hAnsi="Calibri"/>
          <w:b/>
          <w:i/>
          <w:iCs/>
        </w:rPr>
        <w:t>A People &amp; A Nation</w:t>
      </w:r>
      <w:r>
        <w:rPr>
          <w:rFonts w:cs="Calibri" w:ascii="Calibri" w:hAnsi="Calibri"/>
          <w:b/>
        </w:rPr>
        <w:t xml:space="preserve">, Chapter 8 (pp. 193-214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ternate online source:  USHistory.org, Chapter 17c (“The First Administration”) to Chapter 20a (“The Election of 1800”).  Link available on the class wikispac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Vocabulary</w:t>
      </w:r>
      <w:r>
        <w:rPr>
          <w:rFonts w:cs="Calibri" w:ascii="Calibri" w:hAnsi="Calibri"/>
        </w:rPr>
        <w:t xml:space="preserve"> (make sure your definition gets at the </w:t>
      </w:r>
      <w:r>
        <w:rPr>
          <w:rFonts w:cs="Calibri" w:ascii="Calibri" w:hAnsi="Calibri"/>
          <w:u w:val="single"/>
        </w:rPr>
        <w:t>significance</w:t>
      </w:r>
      <w:r>
        <w:rPr>
          <w:rFonts w:cs="Calibri" w:ascii="Calibri" w:hAnsi="Calibri"/>
        </w:rPr>
        <w:t xml:space="preserve"> of the term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udiciary Act of 1789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exander Hamilton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rst Bank of the United State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Whiskey Rebellion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Jay Treaty (a.k.a. Jay’s Treaty)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XYZ Affair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lien and Sedition Act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irginia and Kentucky Resolu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alysis question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new federal government handle the issue of national and state deb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the split between the Republicans (led by Jefferson and Madison) and Federalists (like Hamilton) emerge?  In what areas did these two emerging political parties disagre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How did George Washington address the issue of political parties in his farewell addres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On what grounds did Jefferson and Madison object to the Alien and Sedition Act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scribe the policy of the federal government towards American Indians in the Northwest Territor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What did the elections of 1796 and 1800 signify regarding Washington's warning about political faction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alibri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03:00Z</dcterms:created>
  <dc:creator/>
  <dc:description/>
  <cp:keywords/>
  <dc:language>en-US</dc:language>
  <cp:lastModifiedBy>Microsoft Office User</cp:lastModifiedBy>
  <cp:lastPrinted>2013-05-15T13:25:00Z</cp:lastPrinted>
  <dcterms:modified xsi:type="dcterms:W3CDTF">2018-05-14T12:36:00Z</dcterms:modified>
  <cp:revision>4</cp:revision>
  <dc:subject/>
  <dc:title/>
</cp:coreProperties>
</file>