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U.S. in the Modern World</w:t>
        <w:tab/>
        <w:tab/>
        <w:tab/>
        <w:tab/>
        <w:tab/>
        <w:tab/>
        <w:tab/>
        <w:t>Nam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ietnam War:  Quiz Study Guide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Quiz on 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ocab terms to kn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ino The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yndon John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lf of Tonkin Incid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lf of Tonkin Resol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 Chi Min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errilla warf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et Co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y La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t. William Call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i-War Mov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ESTIONS ON BACK</w:t>
      </w:r>
    </w:p>
    <w:p>
      <w:pPr>
        <w:pStyle w:val="Normal"/>
        <w:rPr/>
      </w:pPr>
      <w:r>
        <w:rPr>
          <w:rFonts w:cs="Arial" w:ascii="Arial" w:hAnsi="Arial"/>
          <w:u w:val="single"/>
        </w:rPr>
        <w:t>Questions to be able to answer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e U.S. become involved in Vietnam in the first pla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was the Vietnam War related to the Cold W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kind of unique challenges (different from prior wars) did the U.S. face in Vietnam?  What made it such a difficult war to fight for American soldi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r what different reasons did Americans come to oppose the war in Vietna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e Vietnam War create tension within the United Stat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did the war end?  Why is this considered to be the only war the U.S. has ever truly los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34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8:59:00Z</dcterms:created>
  <dc:creator>Dom Lambek</dc:creator>
  <dc:description/>
  <cp:keywords/>
  <dc:language>en-US</dc:language>
  <cp:lastModifiedBy>Dom Lambek</cp:lastModifiedBy>
  <cp:lastPrinted>2016-05-09T14:57:00Z</cp:lastPrinted>
  <dcterms:modified xsi:type="dcterms:W3CDTF">2016-05-09T18:59:00Z</dcterms:modified>
  <cp:revision>2</cp:revision>
  <dc:subject/>
  <dc:title/>
</cp:coreProperties>
</file>