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hy is the world today the way that it is?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lass Idea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Technology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ealth/Lack of wealth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Economy (What kinds of jobs do people do?  What goods and services are produced?)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Natural resources/Lack of resources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Climate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Geography (some geography can't support growth)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Population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Leadership/Stability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Cultures – not all have experience with certain technology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Agriculture (as long as technology is around)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Religion – common religions can bring people together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ar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Borders between countries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Natural disasters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Domination (what countries have controlled other countries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1:36:00Z</dcterms:created>
  <dc:creator>Dom Lambek</dc:creator>
  <dc:description/>
  <cp:keywords/>
  <dc:language>en-US</dc:language>
  <cp:lastModifiedBy>Dom Lambek</cp:lastModifiedBy>
  <dcterms:modified xsi:type="dcterms:W3CDTF">2017-09-06T11:57:00Z</dcterms:modified>
  <cp:revision>3</cp:revision>
  <dc:subject/>
  <dc:title/>
</cp:coreProperties>
</file>