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urse Review:  2015-2016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hart represents everything we have done over the past semester (it’s a lot!)  Think of it as the table of contents for a perfectly organized binder.  Use it as you consider historical examples to support the thesis statements you develop for the final exam essay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3587"/>
        <w:gridCol w:w="4703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question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s studied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ctivities did we do?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What does it mean to be a modern country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dalism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aissanc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stant Reforma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osophe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ed Despot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contract theo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 Revolutions: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nch Revolution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tian Revoltuion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n Revolution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of produc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hilosophies of the Industrial Age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sm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 China magazine article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dalism notes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 preview vocabula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ers of the Enlightenment char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ers of the Enlightenment dialogu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ed Despots reading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contract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c Revolutions research projec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intro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of Production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beginning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effect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as a worldwide event documen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hilosophies not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rn Times</w:t>
            </w:r>
            <w:r>
              <w:rPr>
                <w:rFonts w:cs="Arial" w:ascii="Arial" w:hAnsi="Arial"/>
                <w:sz w:val="22"/>
                <w:szCs w:val="22"/>
              </w:rPr>
              <w:t xml:space="preserve"> movie clip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test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How did the colonial experience shape the development of modern nations?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er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lin Conferenc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ce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Guns, Germs, &amp; Steel” episodes 2 and 3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and imperialism document analysis and DBQ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scenario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amble for Africa gallery walk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cy of Colonialism videos, readings, and respons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research proje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ine of Colonialism readings/worksheet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international crisis events shape the balance of power in the world?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Isms” of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ar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shevik Revolut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at Depress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ar II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he Cold War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PowerPoint part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 PowerPoint part I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erPoint notes /“Isms” quizz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the wars assignment: Italy, Germany, and Japa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d War slideshow notes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20:16:00Z</dcterms:created>
  <dc:creator>Dominic Lambek</dc:creator>
  <dc:description/>
  <cp:keywords/>
  <dc:language>en-US</dc:language>
  <cp:lastModifiedBy>Dom Lambek</cp:lastModifiedBy>
  <cp:lastPrinted>2012-01-11T08:51:00Z</cp:lastPrinted>
  <dcterms:modified xsi:type="dcterms:W3CDTF">2016-01-12T20:16:00Z</dcterms:modified>
  <cp:revision>2</cp:revision>
  <dc:subject/>
  <dc:title/>
</cp:coreProperties>
</file>