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ourse Review:  2017-2018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chart represents everything we have done over the past semester (it’s a lot!)  Think of it as the table of contents for a perfectly organized binder.  Use it as you consider historical examples to support the thesis statements you develop for the final exam essay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4"/>
        <w:gridCol w:w="3587"/>
        <w:gridCol w:w="4703"/>
      </w:tblGrid>
      <w:tr>
        <w:trPr/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question</w:t>
            </w:r>
          </w:p>
        </w:tc>
        <w:tc>
          <w:tcPr>
            <w:tcW w:w="3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pics studied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vities did we do?</w:t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What does it mean to be a modern country?</w:t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aissance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estant Reforma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hilosophe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theo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Revolutions: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ench Revolution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itian Revolution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in American Revolution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of the Industrial Age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t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ism</w:t>
            </w:r>
          </w:p>
          <w:p>
            <w:pPr>
              <w:pStyle w:val="TableContents"/>
              <w:numPr>
                <w:ilvl w:val="1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sm</w:t>
            </w:r>
          </w:p>
          <w:p>
            <w:pPr>
              <w:pStyle w:val="TableContents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rn China magazine article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udalism notes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ment preview vocabulary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char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inkers of the Enlightenment dialogu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lightened Despots reading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cial contract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lantic Revolutions research projec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intro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tors of Production note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beginning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effects DBQ packe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as a worldwide event document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onomic philosophies notes</w:t>
            </w:r>
          </w:p>
          <w:p>
            <w:pPr>
              <w:pStyle w:val="TableContents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dern Times</w:t>
            </w:r>
            <w:r>
              <w:rPr>
                <w:rFonts w:cs="Arial" w:ascii="Arial" w:hAnsi="Arial"/>
                <w:sz w:val="22"/>
                <w:szCs w:val="22"/>
              </w:rPr>
              <w:t xml:space="preserve"> movie clips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ustrial Revolution test</w:t>
            </w:r>
          </w:p>
          <w:p>
            <w:pPr>
              <w:pStyle w:val="TableContents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unism world mappingd</w:t>
            </w:r>
          </w:p>
          <w:p>
            <w:pPr>
              <w:pStyle w:val="TableContents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How did the colonial experience shape the development of modern nations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erialism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rlin Conference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ependence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Guns, Germs, &amp; Steel” episodes 2 and 3</w:t>
            </w:r>
          </w:p>
          <w:p>
            <w:pPr>
              <w:pStyle w:val="TableContents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Motives for colonization: Scramble for Africa gallery walk image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ramble for Africa simulation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scenarios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onialism research project</w:t>
            </w:r>
          </w:p>
          <w:p>
            <w:pPr>
              <w:pStyle w:val="TableContents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ine of Colonialism readings/worksheet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international crisis events shape the balance of power in the world?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“</w:t>
            </w:r>
            <w:r>
              <w:rPr>
                <w:rFonts w:cs="Arial" w:ascii="Arial" w:hAnsi="Arial"/>
                <w:sz w:val="22"/>
                <w:szCs w:val="22"/>
              </w:rPr>
              <w:t>Isms” of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th</w:t>
            </w:r>
            <w:r>
              <w:rPr>
                <w:rFonts w:cs="Arial" w:ascii="Arial" w:hAnsi="Arial"/>
                <w:sz w:val="22"/>
                <w:szCs w:val="22"/>
              </w:rPr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lshevik Revolutio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e Great Depressio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ld War II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The Cold War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tical ideologies (“isms”) definition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ms concept web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ance of Power slideshow notes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ideshow notes /“Isms” quiz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ween the wars assignment: Italy, Germany, and Japan</w:t>
            </w:r>
          </w:p>
          <w:p>
            <w:pPr>
              <w:pStyle w:val="TableContents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ld War slideshow notes</w:t>
            </w:r>
          </w:p>
          <w:p>
            <w:pPr>
              <w:pStyle w:val="TableContents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2:25:00Z</dcterms:created>
  <dc:creator>Dominic Lambek</dc:creator>
  <dc:description/>
  <cp:keywords/>
  <dc:language>en-US</dc:language>
  <cp:lastModifiedBy>Dom Lambek</cp:lastModifiedBy>
  <cp:lastPrinted>2012-01-11T08:51:00Z</cp:lastPrinted>
  <dcterms:modified xsi:type="dcterms:W3CDTF">2018-01-09T12:25:00Z</dcterms:modified>
  <cp:revision>2</cp:revision>
  <dc:subject/>
  <dc:title/>
</cp:coreProperties>
</file>