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in the Modern World</w:t>
        <w:tab/>
        <w:tab/>
        <w:tab/>
        <w:tab/>
        <w:tab/>
        <w:t>Name 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Labor Movement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Read “Labor Unions Emerge” on pages 863-871 in </w:t>
      </w:r>
      <w:r>
        <w:rPr>
          <w:rFonts w:cs="Franklin Gothic Book" w:ascii="Franklin Gothic Book" w:hAnsi="Franklin Gothic Book"/>
          <w:i/>
        </w:rPr>
        <w:t xml:space="preserve">The Americans </w:t>
      </w:r>
      <w:r>
        <w:rPr>
          <w:rFonts w:cs="Franklin Gothic Book" w:ascii="Franklin Gothic Book" w:hAnsi="Franklin Gothic Book"/>
        </w:rPr>
        <w:t>iBook (pp. 244-249 in the paper version) and answer the following question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Define:  </w:t>
      </w:r>
      <w:r>
        <w:rPr>
          <w:rFonts w:cs="Franklin Gothic Book" w:ascii="Franklin Gothic Book" w:hAnsi="Franklin Gothic Book"/>
          <w:b/>
        </w:rPr>
        <w:t>Labor Unio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did labor unions represent a threat to the class of business owner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different kinds of methods did labor unions use to make gains for their member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Two of the most well-known unions to emerge in this time period were the </w:t>
      </w:r>
      <w:r>
        <w:rPr>
          <w:rFonts w:cs="Franklin Gothic Book" w:ascii="Franklin Gothic Book" w:hAnsi="Franklin Gothic Book"/>
          <w:b/>
        </w:rPr>
        <w:t>American Federation of Labor</w:t>
      </w:r>
      <w:r>
        <w:rPr>
          <w:rFonts w:cs="Franklin Gothic Book" w:ascii="Franklin Gothic Book" w:hAnsi="Franklin Gothic Book"/>
        </w:rPr>
        <w:t xml:space="preserve"> (AFL) and the </w:t>
      </w:r>
      <w:r>
        <w:rPr>
          <w:rFonts w:cs="Franklin Gothic Book" w:ascii="Franklin Gothic Book" w:hAnsi="Franklin Gothic Book"/>
          <w:b/>
        </w:rPr>
        <w:t>Industrial Workers of the World</w:t>
      </w:r>
      <w:r>
        <w:rPr>
          <w:rFonts w:cs="Franklin Gothic Book" w:ascii="Franklin Gothic Book" w:hAnsi="Franklin Gothic Book"/>
        </w:rPr>
        <w:t xml:space="preserve"> (IWW or Wobblies).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were they similar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were they differen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efine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Pinkerton Detective Agency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cab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 this time period, did the government tend to side with the business owners or with the labor unions?  Why do you think the government supported this side?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Franklin Gothic Book" w:hAnsi="Franklin Gothic Book" w:cs="Franklin Gothic Book"/>
          <w:b/>
          <w:b/>
          <w:bCs/>
          <w:color w:val="000000"/>
          <w:sz w:val="36"/>
          <w:szCs w:val="36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36"/>
          <w:szCs w:val="36"/>
          <w:lang w:val="en"/>
        </w:rPr>
        <w:t>Solidarity Forever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Franklin Gothic Book" w:hAnsi="Franklin Gothic Book" w:cs="Franklin Gothic Book"/>
          <w:b/>
          <w:b/>
          <w:bCs/>
          <w:color w:val="000000"/>
          <w:sz w:val="36"/>
          <w:szCs w:val="36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27"/>
          <w:szCs w:val="27"/>
          <w:lang w:val="en"/>
        </w:rPr>
        <w:t>(Tune: John Brown's Body) (by Ralph Chaplin, January 1915)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When the Union's inspiration through the workers' blood shall run,</w:t>
        <w:br/>
        <w:t>There can be no power greater anywhere beneath the sun.</w:t>
        <w:br/>
        <w:t>Yet what force on earth is weaker than the feeble strength of one?</w:t>
        <w:br/>
        <w:t>But the Union makes us strong.</w:t>
      </w:r>
    </w:p>
    <w:p>
      <w:pPr>
        <w:pStyle w:val="Normal"/>
        <w:spacing w:before="280" w:after="280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Solidarity forever!</w:t>
        <w:br/>
        <w:t>Solidarity forever!</w:t>
        <w:br/>
        <w:t>Solidarity forever!</w:t>
        <w:br/>
        <w:t>For the Union makes us strong.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s there aught we hold in common with the greedy parasite</w:t>
        <w:br/>
        <w:t>Who would lash us into serfdom and would crush us with his might?</w:t>
        <w:br/>
        <w:t>Is there anything left to us but to organize and fight?</w:t>
        <w:br/>
        <w:t>For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t is we who plowed the prairies; built the cities where they trade;</w:t>
        <w:br/>
        <w:t>Dug the mines and built the workshops; endless miles of railroad laid.</w:t>
        <w:br/>
        <w:t>Now we stand outcast and starving, 'midst the wonders we have made;</w:t>
        <w:br/>
        <w:t>But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All the world that's owned by idle drones is ours and ours alone.</w:t>
        <w:br/>
        <w:t>We have laid the wide foundations; built it skyward stone by stone.</w:t>
        <w:br/>
        <w:t>It is ours, not to slave in, but to master and to own,</w:t>
        <w:br/>
        <w:t>While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They have taken untold millions that they never toiled to earn,</w:t>
        <w:br/>
        <w:t>But without our brain and muscle not a single wheel can turn.</w:t>
        <w:br/>
        <w:t>We can break their haughty power; gain our freedom when we learn</w:t>
        <w:br/>
        <w:t>That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n our hands is placed a power greater than their hoarded gold;</w:t>
        <w:br/>
        <w:t>Greater than the might of armies, magnified a thousand-fold.</w:t>
        <w:br/>
        <w:t>We can bring to birth a new world from the ashes of the old.</w:t>
        <w:br/>
        <w:t>For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sectPr>
      <w:type w:val="nextPage"/>
      <w:pgSz w:w="12240" w:h="15840"/>
      <w:pgMar w:left="1440" w:right="117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3:16:00Z</dcterms:created>
  <dc:creator>Dominic Lambek</dc:creator>
  <dc:description/>
  <cp:keywords/>
  <dc:language>en-US</dc:language>
  <cp:lastModifiedBy>Dom Lambek</cp:lastModifiedBy>
  <cp:lastPrinted>2008-02-06T11:37:00Z</cp:lastPrinted>
  <dcterms:modified xsi:type="dcterms:W3CDTF">2015-11-12T03:16:00Z</dcterms:modified>
  <cp:revision>2</cp:revision>
  <dc:subject/>
  <dc:title>Lambek – U</dc:title>
</cp:coreProperties>
</file>