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.S. History</w:t>
        <w:tab/>
        <w:tab/>
        <w:tab/>
        <w:tab/>
        <w:tab/>
        <w:tab/>
        <w:t xml:space="preserve">      Name 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Labor Movement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Put yourself back in the shoes of a worker in the Gilded Age industrial economy, perhaps someone in one of the photos we looked at in recent classe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hat means do you have to improve your own life as a worke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hat would you expect from your governmen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u w:val="single"/>
        </w:rPr>
        <w:t>Labor Unions</w:t>
      </w:r>
      <w:r>
        <w:rPr>
          <w:rFonts w:cs="Arial" w:ascii="Arial" w:hAnsi="Arial"/>
        </w:rPr>
        <w:t>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hat methods did unions use to make gains for their member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hy did unions represent a threat to the class of business owner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ow did big business owners of the Gilded Age fight against unions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 this time period, did the government tend to side with the business owners or with the labor unions?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720"/>
        <w:rPr>
          <w:rFonts w:ascii="Arial" w:hAnsi="Arial" w:cs="Arial"/>
        </w:rPr>
      </w:pPr>
      <w:r>
        <w:rPr>
          <w:rFonts w:cs="Arial" w:ascii="Arial" w:hAnsi="Arial"/>
        </w:rPr>
        <w:t>Why do you think the government supported this si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left="720" w:hanging="0"/>
        <w:rPr>
          <w:rFonts w:ascii="Arial" w:hAnsi="Arial" w:cs="Arial"/>
          <w:b/>
          <w:b/>
          <w:bCs/>
          <w:color w:val="000000"/>
          <w:sz w:val="32"/>
          <w:szCs w:val="36"/>
          <w:lang w:val="en"/>
        </w:rPr>
      </w:pPr>
      <w:r>
        <w:rPr>
          <w:rFonts w:cs="Arial" w:ascii="Arial" w:hAnsi="Arial"/>
          <w:b/>
          <w:bCs/>
          <w:color w:val="000000"/>
          <w:sz w:val="32"/>
          <w:szCs w:val="36"/>
          <w:lang w:val="en"/>
        </w:rPr>
        <w:t>Solidarity Forever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b/>
          <w:b/>
          <w:bCs/>
          <w:color w:val="000000"/>
          <w:lang w:val="en"/>
        </w:rPr>
      </w:pPr>
      <w:r>
        <w:rPr>
          <w:rFonts w:cs="Arial" w:ascii="Arial" w:hAnsi="Arial"/>
          <w:b/>
          <w:bCs/>
          <w:color w:val="000000"/>
          <w:lang w:val="en"/>
        </w:rPr>
        <w:t xml:space="preserve">By Ralph Chaplin, January 1915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b/>
          <w:b/>
          <w:bCs/>
          <w:color w:val="000000"/>
          <w:lang w:val="en"/>
        </w:rPr>
      </w:pPr>
      <w:r>
        <w:rPr>
          <w:rFonts w:cs="Arial" w:ascii="Arial" w:hAnsi="Arial"/>
          <w:b/>
          <w:bCs/>
          <w:color w:val="000000"/>
          <w:lang w:val="en"/>
        </w:rPr>
        <w:t xml:space="preserve">(Tune: John Brown's Body)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When the Union's inspiration through the workers' blood shall run,</w:t>
        <w:br/>
        <w:t>There can be no power greater anywhere beneath the sun.</w:t>
        <w:br/>
        <w:t>Yet what force on earth is weaker than the feeble strength of one?</w:t>
        <w:br/>
        <w:t>But the Union makes us strong.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Solidarity forever!</w:t>
        <w:br/>
        <w:t>Solidarity forever!</w:t>
        <w:br/>
        <w:t>Solidarity forever!</w:t>
        <w:br/>
        <w:t>For the Union makes us strong.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Is there aught we hold in common with the greedy parasite</w:t>
        <w:br/>
        <w:t>Who would lash us into serfdom and would crush us with his might?</w:t>
        <w:br/>
        <w:t>Is there anything left to us but to organize and fight?</w:t>
        <w:br/>
        <w:t>For the Union makes us strong.</w:t>
      </w:r>
    </w:p>
    <w:p>
      <w:pPr>
        <w:pStyle w:val="Normal"/>
        <w:ind w:left="720" w:hanging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[chorus]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It is we who plowed the prairies; built the cities where they trade;</w:t>
        <w:br/>
        <w:t>Dug the mines and built the workshops; endless miles of railroad laid.</w:t>
        <w:br/>
        <w:t>Now we stand outcast and starving, 'midst the wonders we have made;</w:t>
        <w:br/>
        <w:t>But the Union makes us strong.</w:t>
      </w:r>
    </w:p>
    <w:p>
      <w:pPr>
        <w:pStyle w:val="Normal"/>
        <w:ind w:left="720" w:hanging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[chorus]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All the world that's owned by idle drones is ours and ours alone.</w:t>
        <w:br/>
        <w:t>We have laid the wide foundations; built it skyward stone by stone.</w:t>
        <w:br/>
        <w:t>It is ours, not to slave in, but to master and to own,</w:t>
        <w:br/>
        <w:t>While the Union makes us strong.</w:t>
      </w:r>
    </w:p>
    <w:p>
      <w:pPr>
        <w:pStyle w:val="Normal"/>
        <w:ind w:left="720" w:hanging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[chorus]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They have taken untold millions that they never toiled to earn,</w:t>
        <w:br/>
        <w:t>But without our brain and muscle not a single wheel can turn.</w:t>
        <w:br/>
        <w:t>We can break their haughty power; gain our freedom when we learn</w:t>
        <w:br/>
        <w:t>That the Union makes us strong.</w:t>
      </w:r>
    </w:p>
    <w:p>
      <w:pPr>
        <w:pStyle w:val="Normal"/>
        <w:ind w:left="720" w:hanging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[chorus]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In our hands is placed a power greater than their hoarded gold;</w:t>
        <w:br/>
        <w:t>Greater than the might of armies, magnified a thousand-fold.</w:t>
        <w:br/>
        <w:t>We can bring to birth a new world from the ashes of the old.</w:t>
        <w:br/>
        <w:t>For the Union makes us strong.</w:t>
      </w:r>
    </w:p>
    <w:p>
      <w:pPr>
        <w:pStyle w:val="Normal"/>
        <w:ind w:left="720" w:hanging="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color w:val="000000"/>
          <w:lang w:val="en"/>
        </w:rPr>
        <w:t>[chorus]</w:t>
      </w:r>
    </w:p>
    <w:sectPr>
      <w:type w:val="nextPage"/>
      <w:pgSz w:w="12240" w:h="15840"/>
      <w:pgMar w:left="900" w:right="108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7:52:00Z</dcterms:created>
  <dc:creator>Dominic Lambek</dc:creator>
  <dc:description/>
  <cp:keywords/>
  <dc:language>en-US</dc:language>
  <cp:lastModifiedBy>Dom Lambek</cp:lastModifiedBy>
  <cp:lastPrinted>2017-12-11T08:01:00Z</cp:lastPrinted>
  <dcterms:modified xsi:type="dcterms:W3CDTF">2017-12-15T13:42:00Z</dcterms:modified>
  <cp:revision>7</cp:revision>
  <dc:subject/>
  <dc:title>Lambek – U</dc:title>
</cp:coreProperties>
</file>