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y and how do people rebel against their government?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nt rebellions from around the worl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>:  Use the internet to find information about current (or recent) cases of people rebelling against their government.  I recommend using search terms such as “Tunisia” “rebellion” “causes” (DO NOT SEARCH FOR FULL QUESTIONS) and visiting websites from reputable news sources.  In groups, compile your information in a presentable format (poster or powerpoint slides) in order to share with the rest of the clas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1"/>
        <w:gridCol w:w="4140"/>
        <w:gridCol w:w="4500"/>
        <w:gridCol w:w="3551"/>
      </w:tblGrid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ere the reasons 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rebellion?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thods did the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s use?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utcomes of the rebellion?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ere the reasons 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rebellion?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thods did the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s use?</w:t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utcomes of the rebellion?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a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/>
            </w:pPr>
            <w:r>
              <w:rPr>
                <w:rFonts w:cs="Arial" w:ascii="Arial" w:hAnsi="Arial"/>
              </w:rPr>
              <w:t xml:space="preserve">Chechnya </w:t>
            </w:r>
            <w:r>
              <w:rPr>
                <w:rFonts w:cs="Arial" w:ascii="Arial" w:hAnsi="Arial"/>
                <w:sz w:val="20"/>
                <w:szCs w:val="20"/>
              </w:rPr>
              <w:t>(First and Second Chechen Rebellions)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965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50:12Z</dcterms:created>
  <dc:creator/>
  <dc:description/>
  <dc:language>en-US</dc:language>
  <cp:lastModifiedBy/>
  <cp:lastPrinted>2011-04-26T14:11:00Z</cp:lastPrinted>
  <cp:revision>0</cp:revision>
  <dc:subject/>
  <dc:title/>
</cp:coreProperties>
</file>