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171450</wp:posOffset>
            </wp:positionV>
            <wp:extent cx="9863455" cy="5760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345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850" w:right="850" w:gutter="0" w:header="0" w:top="994" w:footer="0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5:48:17Z</dcterms:created>
  <dc:creator/>
  <dc:description/>
  <dc:language>en-US</dc:language>
  <cp:lastModifiedBy/>
  <cp:lastPrinted>2011-02-04T06:45:00Z</cp:lastPrinted>
  <cp:revision>0</cp:revision>
  <dc:subject/>
  <dc:title/>
</cp:coreProperties>
</file>